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spacing w:lineRule="exact" w:line="240"/>
        <w:jc w:val="right"/>
        <w:rPr/>
      </w:pPr>
      <w:r>
        <w:rPr>
          <w:rFonts w:cs="Arial"/>
          <w:sz w:val="24"/>
          <w:szCs w:val="24"/>
        </w:rPr>
        <w:t xml:space="preserve">Приложение № 1 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spacing w:lineRule="exact" w:line="240"/>
        <w:jc w:val="right"/>
        <w:rPr>
          <w:sz w:val="28"/>
          <w:szCs w:val="28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6725285</wp:posOffset>
                </wp:positionH>
                <wp:positionV relativeFrom="paragraph">
                  <wp:posOffset>635</wp:posOffset>
                </wp:positionV>
                <wp:extent cx="3258185" cy="15055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185" cy="150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660" w:leader="none"/>
                              </w:tabs>
                              <w:autoSpaceDE w:val="false"/>
                              <w:spacing w:lineRule="exact" w:line="24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660" w:leader="none"/>
                              </w:tabs>
                              <w:autoSpaceDE w:val="false"/>
                              <w:spacing w:lineRule="exact" w:line="24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 финансового управления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дминистрации Изобильненского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го округ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jc w:val="right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________                    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Л.И.Доброжанова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одпись)                             (инициалы, фамилия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19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 ноября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024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5pt;height:118.55pt;mso-wrap-distance-left:504pt;mso-wrap-distance-right:504pt;mso-wrap-distance-top:0pt;mso-wrap-distance-bottom:0pt;margin-top:0.05pt;mso-position-vertical-relative:text;margin-left:52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6660" w:leader="none"/>
                        </w:tabs>
                        <w:autoSpaceDE w:val="false"/>
                        <w:spacing w:lineRule="exact" w:line="24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6660" w:leader="none"/>
                        </w:tabs>
                        <w:autoSpaceDE w:val="false"/>
                        <w:spacing w:lineRule="exact" w:line="24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Начальник финансового управления 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администрации Изобильненского 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го округа 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тавропольского кра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/>
                        <w:jc w:val="right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Cs/>
                          <w:sz w:val="28"/>
                          <w:szCs w:val="28"/>
                          <w:u w:val="single"/>
                        </w:rPr>
                        <w:t xml:space="preserve">________                     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 Л.И.Доброжанова  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подпись)                             (инициалы, фамилия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19 </w:t>
                      </w:r>
                      <w:r>
                        <w:rPr>
                          <w:sz w:val="28"/>
                          <w:szCs w:val="28"/>
                        </w:rPr>
                        <w:t>» ноября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2024 го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sNormal"/>
        <w:tabs>
          <w:tab w:val="clear" w:pos="708"/>
          <w:tab w:val="left" w:pos="6660" w:leader="none"/>
        </w:tabs>
        <w:spacing w:lineRule="exact" w:line="240"/>
        <w:ind w:hanging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tabs>
          <w:tab w:val="clear" w:pos="708"/>
          <w:tab w:val="left" w:pos="6660" w:leader="none"/>
        </w:tabs>
        <w:spacing w:lineRule="exact" w:line="240"/>
        <w:ind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tabs>
          <w:tab w:val="clear" w:pos="708"/>
          <w:tab w:val="left" w:pos="6660" w:leader="none"/>
        </w:tabs>
        <w:spacing w:lineRule="exact" w:line="240"/>
        <w:ind w:hanging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контрольных мероприятий финансового управления администрации Изобильненского муниципального округа Ставропольского края на 2025 год</w:t>
      </w:r>
    </w:p>
    <w:p>
      <w:pPr>
        <w:pStyle w:val="Normal"/>
        <w:spacing w:lineRule="exact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5189"/>
        <w:gridCol w:w="3612"/>
        <w:gridCol w:w="1947"/>
        <w:gridCol w:w="2502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контрольного мероприятия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объекта контрол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 начала проведения контрольного мероприяти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ряемый период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ind w:left="1307" w:hanging="13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1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Проверка финансово - хозяйственной деятель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.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муниципальных нужд в части 8 статьи 99 Федерального Закона от 05 апреля 2013 года № 44 - ФЗ «О контрактной системе в сфере закупок товаров, работ и услуг для обеспечения муниципальных нужд»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бюджетное учреждение дополнительного образования «Рыздвяненская детская школа искусств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враль 2025 год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53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Проверка финансово - хозяйственной деятель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.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муниципальных нужд в части 8 статьи 99 Федерального Закона от 05 апреля 2013 года № 44 - ФЗ «О контрактной системе в сфере закупок товаров, работ и услуг для обеспечения муниципальных нужд»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shd w:fill="FFFFFF" w:val="clear"/>
              </w:rPr>
              <w:t>Муниципальное казенное учреждение Изобильненского муниципального округа Ставропольского края «Многофункциональный центр предоставления государственных и муниципальных услуг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арт 2025 год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Проверка финансово - хозяйственной деятельно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муниципальных нужд в части 8 статьи 99 Федерального Закона от 05 апреля 2013 года № 44 - ФЗ «О контрактной системе в сфере закупок товаров, работ и услуг для обеспечения муниципальных нужд»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Муниципальное бюджетное общеобразовательное учреждение «Средняя общеобразовательная школа №17» Изобильненского муниципального округа Ставропольского края  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  <w:shd w:fill="FFFFFF" w:val="clear"/>
              </w:rPr>
            </w:pPr>
            <w:r>
              <w:rPr>
                <w:sz w:val="24"/>
                <w:szCs w:val="24"/>
                <w:highlight w:val="yellow"/>
                <w:shd w:fill="FFFFFF" w:val="clear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 май 2025 год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а</w:t>
            </w:r>
          </w:p>
        </w:tc>
      </w:tr>
      <w:tr>
        <w:trPr>
          <w:trHeight w:val="53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Проверка финансово - хозяйственной деятельности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муниципальных нужд в части 8 статьи 99 Федерального Закона от 05 апреля 2013 года № 44 - ФЗ «О контрактной системе в сфере закупок товаров, работ и услуг для обеспечения муниципальных нужд»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Рождественское территориальное управление администрации Изобильненского  муниципального округа Ставропольского кра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 2025 го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, 1 квартал 2025 года</w:t>
            </w:r>
          </w:p>
        </w:tc>
      </w:tr>
      <w:tr>
        <w:trPr>
          <w:trHeight w:val="53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Проверка финансово - хозяйственной деятельности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муниципальных нужд в части 8 статьи 99 Федерального Закона от 05 апреля 2013 года № 44 - ФЗ «О контрактной системе в сфере закупок товаров, работ и услуг для обеспечения муниципальных нужд»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ищенское территориальное управление администрации Изобильненского муниципального округа Ставропольского кра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 2025 го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, 1 квартал 2025 года</w:t>
            </w:r>
          </w:p>
        </w:tc>
      </w:tr>
      <w:tr>
        <w:trPr>
          <w:trHeight w:val="53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Проверка финансово - хозяйственной деятельно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муниципальных нужд в части 8 статьи 99 Федерального Закона от 05 апреля 2013 года № 44 - ФЗ «О контрактной системе в сфере закупок товаров, работ и услуг для обеспечения муниципальных нужд»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казённое дошкольное образовательное учреждение «Детский сад №39» Изобильненского муниципального округа Ставропольского края 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2025 го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, 1 полугодие  2025года</w:t>
            </w:r>
          </w:p>
        </w:tc>
      </w:tr>
      <w:tr>
        <w:trPr>
          <w:trHeight w:val="53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Проверка финансово - хозяйствен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муниципальных нужд в части 8 статьи 99 Федерального Закона от 05 апреля 2013 года № 44 - ФЗ «О контрактной системе в сфере закупок товаров, работ и услуг для обеспечения муниципальных нужд»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казённое дошкольное образовательное учреждение «Детский сад №10» Изобильненского муниципального округа Ставрополь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 2025 го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, 1 полугодие  2025года</w:t>
            </w:r>
          </w:p>
        </w:tc>
      </w:tr>
      <w:tr>
        <w:trPr>
          <w:trHeight w:val="53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Проверка финансово - хозяйственной деятель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.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муниципальных нужд в части 8 статьи 99 Федерального Закона от 05 апреля 2013 года № 44 - ФЗ «О контрактной системе в сфере закупок товаров, работ и услуг для обеспечения муниципальных нужд»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униципальное казённое дошкольное образовательное учреждение «Детский сад №28» Изобильненского муниципального округа Ставропольского кра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 2025го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, 1 полугодие  2025года</w:t>
            </w:r>
          </w:p>
        </w:tc>
      </w:tr>
      <w:tr>
        <w:trPr>
          <w:trHeight w:val="53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Проверка финансово - хозяйственной деятель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.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муниципальных нужд в части 8 статьи 99 Федерального Закона от 05 апреля 2013 года № 44 - ФЗ «О контрактной системе в сфере закупок товаров, работ и услуг для обеспечения муниципальных нужд»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униципальное казённое дошкольное образовательное учреждение «Детский сад №26» Изобильненского муниципального округа Ставрополь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оябрь  2025 го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4 год, 1 полугодие  2025года</w:t>
            </w:r>
          </w:p>
        </w:tc>
      </w:tr>
    </w:tbl>
    <w:p>
      <w:pPr>
        <w:pStyle w:val="Normal"/>
        <w:spacing w:lineRule="exact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exact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968" w:after="0"/>
      <w:ind w:right="346" w:hanging="0"/>
      <w:outlineLvl w:val="0"/>
    </w:pPr>
    <w:rPr>
      <w:color w:val="000000"/>
      <w:spacing w:val="-3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9:09:00Z</dcterms:created>
  <dc:creator>KrRaVS</dc:creator>
  <dc:description/>
  <cp:keywords/>
  <dc:language>en-US</dc:language>
  <cp:lastModifiedBy>Ольга Юровникова</cp:lastModifiedBy>
  <cp:lastPrinted>2024-11-18T14:49:00Z</cp:lastPrinted>
  <dcterms:modified xsi:type="dcterms:W3CDTF">2024-11-18T11:50:00Z</dcterms:modified>
  <cp:revision>110</cp:revision>
  <dc:subject/>
  <dc:title>УТВЕРЖДЕНА</dc:title>
</cp:coreProperties>
</file>