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 проекту решения Думы Изобильненского муниципального округа Ставропольского края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>
          <w:bCs/>
          <w:color w:val="000000"/>
        </w:rPr>
        <w:t xml:space="preserve">ДО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>
          <w:bCs/>
          <w:color w:val="000000"/>
        </w:rPr>
      </w:pPr>
      <w:r>
        <w:rPr>
          <w:bCs/>
          <w:color w:val="000000"/>
        </w:rPr>
        <w:t xml:space="preserve">СТАВРОПОЛЬСКОГО КРАЯ ПО КОДАМ КЛАССИФИКАЦИИ ДОХОДОВ БЮДЖЕТОВ 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bCs/>
          <w:color w:val="000000"/>
        </w:rPr>
        <w:t>ЗА 2024 ГОД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tbl>
      <w:tblPr>
        <w:tblW w:w="11123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45"/>
        <w:gridCol w:w="1843"/>
        <w:gridCol w:w="1843"/>
        <w:gridCol w:w="992"/>
      </w:tblGrid>
      <w:tr>
        <w:trPr>
          <w:trHeight w:val="108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ификаци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Российской Федерации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нал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точненная бюджетная роспис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на 2024г.         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              з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2024г.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 xml:space="preserve">Процент исполнения к принятому плану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2024г.</w:t>
            </w:r>
          </w:p>
        </w:tc>
      </w:tr>
      <w:tr>
        <w:trPr>
          <w:trHeight w:val="1254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76 708 726,0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51 405 824,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3,7</w:t>
            </w:r>
          </w:p>
        </w:tc>
      </w:tr>
      <w:tr>
        <w:trPr>
          <w:trHeight w:val="5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9 978 143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82 749 418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,0</w:t>
            </w:r>
          </w:p>
        </w:tc>
      </w:tr>
      <w:tr>
        <w:trPr>
          <w:trHeight w:val="31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39 978 143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82 749 418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616 3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 487 583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2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616 3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 487 583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102,0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 188 581,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6 844 296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7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4 632 062,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5 809 108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1,6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05 02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8 217,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5 060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 677 665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 768 698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3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4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 740 635,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121 428,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9,0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8 753 739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9 827 608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8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9 570 739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 578 55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0,1</w:t>
            </w:r>
          </w:p>
        </w:tc>
      </w:tr>
      <w:tr>
        <w:trPr>
          <w:trHeight w:val="23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</w:rPr>
              <w:t>000 1 06 06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9 183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 249 049,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6,8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 378 414,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984 394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0,7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6 948 267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0 166 058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000 1 11 05000 00 0000 120</w:t>
            </w:r>
          </w:p>
        </w:tc>
        <w:tc>
          <w:tcPr>
            <w:tcW w:w="3445" w:type="dxa"/>
            <w:tcBorders/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 769 535,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9 153 114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,7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70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853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853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90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170 878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05 090,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5,8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14 902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23 903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6</w:t>
            </w:r>
          </w:p>
        </w:tc>
      </w:tr>
      <w:tr>
        <w:trPr>
          <w:trHeight w:val="40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2 01000 01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14 902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23 903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6</w:t>
            </w:r>
          </w:p>
        </w:tc>
      </w:tr>
      <w:tr>
        <w:trPr>
          <w:trHeight w:val="348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565 656,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 543 522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9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 270 395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965 78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7,9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 270 395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 965 78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7,9</w:t>
            </w:r>
          </w:p>
        </w:tc>
      </w:tr>
      <w:tr>
        <w:trPr>
          <w:trHeight w:val="4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95 261,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577 733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1,8</w:t>
            </w:r>
          </w:p>
        </w:tc>
      </w:tr>
      <w:tr>
        <w:trPr>
          <w:trHeight w:val="864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060 00 0000 13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80 578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10 199,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9,4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4 682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67 533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0,3</w:t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054 205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578 335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7,9</w:t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2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 95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71 37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09,1</w:t>
            </w:r>
          </w:p>
        </w:tc>
      </w:tr>
      <w:tr>
        <w:trPr>
          <w:trHeight w:val="87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00 00 0000 430</w:t>
            </w:r>
          </w:p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140 345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428 777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5,1</w:t>
            </w:r>
          </w:p>
        </w:tc>
      </w:tr>
      <w:tr>
        <w:trPr>
          <w:trHeight w:val="57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300 00 0000 4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840 90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778 1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4,4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6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853 033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763 886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1,6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957 441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 036 817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9</w:t>
            </w:r>
          </w:p>
        </w:tc>
      </w:tr>
      <w:tr>
        <w:trPr>
          <w:trHeight w:val="35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5000 00 0000 18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05 191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4 567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9,9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15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152 2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152 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0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668 538 623,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209 957 483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8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669 413 421,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210 474 644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8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2 02 20000 00 0000 150</w:t>
            </w:r>
          </w:p>
        </w:tc>
        <w:tc>
          <w:tcPr>
            <w:tcW w:w="3445" w:type="dxa"/>
            <w:tcBorders/>
          </w:tcPr>
          <w:p>
            <w:pPr>
              <w:pStyle w:val="Style1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  <w:t>981 573 686,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2 423 08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,2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16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6 564 492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402 898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,5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16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6 564 492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402 898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,5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09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169 549,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801 256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,4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25098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169 549,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801 256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,4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3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46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беспечение развития и укрепления                    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2546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49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49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3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52 738,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52 738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3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52 738,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52 738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000 2 02 2551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муниципальных округов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523 339,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523 339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555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523 339,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5 523 339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7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7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2 065 474,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9 444 757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2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2 065 474,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329 444 757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2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346 333 383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356 545 210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8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5 287 336,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25 687 241,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1,1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5 287 336,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25 687 241,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1,1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342 602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904 470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4,7</w:t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342 602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904 470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4,7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08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404 761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404 761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08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404 761,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404 761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211 372,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125 591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6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211 372,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125 591,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6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1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7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9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5,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35179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9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5,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65 311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65 311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65 311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65 311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 на оплату жилищно-коммунальных 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 90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 90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 90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 90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303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485 564,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155 142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5</w:t>
            </w:r>
          </w:p>
        </w:tc>
      </w:tr>
      <w:tr>
        <w:trPr>
          <w:trHeight w:val="70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35303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485 564,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 155 142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,5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589 5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589 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589 5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589 5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38 340,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38 340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38 340,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38 340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ая субвенция местным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2 554 918,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4 221 178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9</w:t>
            </w:r>
          </w:p>
        </w:tc>
      </w:tr>
      <w:tr>
        <w:trPr>
          <w:trHeight w:val="56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2 554 918,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4 221 178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9</w:t>
            </w:r>
          </w:p>
        </w:tc>
      </w:tr>
      <w:tr>
        <w:trPr>
          <w:trHeight w:val="15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6 702 350,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 702 350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0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6 8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6 8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45050 14 0000 150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6 8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46 8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42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42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кругов на создание комфортной городской среды                                  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291 956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291 956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291 956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3 291 956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0000 00 0000 00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 БЕЗВОЗМЕЗДНЫЕ 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2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2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2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763 798,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 806 16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,4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763 798,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 806 16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,4</w:t>
            </w:r>
          </w:p>
        </w:tc>
      </w:tr>
      <w:tr>
        <w:trPr>
          <w:trHeight w:val="44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0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0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000 2 19 25555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реализацию программ формирования современной городской среды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339 789,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 339 789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17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00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00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24 846 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2 25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,8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9 753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5 473,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,6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6001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388 401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17 635,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5</w:t>
            </w:r>
          </w:p>
        </w:tc>
      </w:tr>
      <w:tr>
        <w:trPr>
          <w:trHeight w:val="266" w:hRule="atLeast"/>
        </w:trPr>
        <w:tc>
          <w:tcPr>
            <w:tcW w:w="6445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 ДОХОДОВ                                 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945 247 349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661 363 307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2,8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3:00Z</dcterms:created>
  <dc:creator>Михаил</dc:creator>
  <dc:description/>
  <cp:keywords/>
  <dc:language>en-US</dc:language>
  <cp:lastModifiedBy>Павлова Татьяна Николаевна</cp:lastModifiedBy>
  <cp:lastPrinted>2016-07-20T16:10:00Z</cp:lastPrinted>
  <dcterms:modified xsi:type="dcterms:W3CDTF">2025-01-22T12:57:00Z</dcterms:modified>
  <cp:revision>512</cp:revision>
  <dc:subject/>
  <dc:title/>
</cp:coreProperties>
</file>