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роекту решения Думы</w:t>
      </w:r>
    </w:p>
    <w:p>
      <w:pPr>
        <w:pStyle w:val="Normal"/>
        <w:spacing w:lineRule="exact" w:line="240"/>
        <w:ind w:left="5670" w:hanging="0"/>
        <w:rPr/>
      </w:pPr>
      <w:r>
        <w:rPr>
          <w:sz w:val="26"/>
          <w:szCs w:val="26"/>
        </w:rPr>
        <w:t>Изобильненского муниципального</w:t>
      </w:r>
    </w:p>
    <w:p>
      <w:pPr>
        <w:pStyle w:val="Normal"/>
        <w:spacing w:lineRule="exact" w:line="240"/>
        <w:ind w:left="5670" w:hanging="0"/>
        <w:rPr/>
      </w:pPr>
      <w:r>
        <w:rPr>
          <w:sz w:val="26"/>
          <w:szCs w:val="26"/>
        </w:rPr>
        <w:t>округа Ставропольского края</w:t>
      </w:r>
    </w:p>
    <w:p>
      <w:pPr>
        <w:pStyle w:val="Normal"/>
        <w:spacing w:lineRule="auto" w:line="192"/>
        <w:ind w:left="558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580" w:right="21" w:hanging="0"/>
        <w:jc w:val="both"/>
        <w:rPr/>
      </w:pPr>
      <w:r>
        <w:rPr/>
      </w:r>
    </w:p>
    <w:p>
      <w:pPr>
        <w:pStyle w:val="Normal"/>
        <w:spacing w:lineRule="auto" w:line="192"/>
        <w:ind w:left="5580" w:right="21" w:hanging="0"/>
        <w:jc w:val="both"/>
        <w:rPr/>
      </w:pPr>
      <w:r>
        <w:rPr/>
      </w:r>
    </w:p>
    <w:p>
      <w:pPr>
        <w:pStyle w:val="Normal"/>
        <w:spacing w:lineRule="auto" w:line="192"/>
        <w:ind w:left="5580"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РАСХОДЫ БЮДЖЕТА ИЗОБИЛЬНЕНСКОГО МУНИЦИПАЛЬНОГО ОКРУГА</w:t>
      </w:r>
    </w:p>
    <w:p>
      <w:pPr>
        <w:pStyle w:val="Normal"/>
        <w:spacing w:lineRule="auto" w:line="192"/>
        <w:jc w:val="center"/>
        <w:rPr/>
      </w:pPr>
      <w:r>
        <w:rPr/>
        <w:t xml:space="preserve">СТАВРОПОЛЬСКОГО КРАЯ ПО ВЕДОМСТВЕННОЙ СТРУКТУРЕ РАСХОДОВ </w:t>
      </w:r>
    </w:p>
    <w:p>
      <w:pPr>
        <w:pStyle w:val="Normal"/>
        <w:spacing w:lineRule="auto" w:line="192"/>
        <w:jc w:val="center"/>
        <w:rPr/>
      </w:pPr>
      <w:r>
        <w:rPr/>
        <w:t xml:space="preserve">БЮДЖЕТА МУНИЦИПАЛЬНОГО ОКРУГА </w:t>
      </w:r>
    </w:p>
    <w:p>
      <w:pPr>
        <w:pStyle w:val="Normal"/>
        <w:spacing w:lineRule="auto" w:line="192"/>
        <w:jc w:val="center"/>
        <w:rPr/>
      </w:pPr>
      <w:r>
        <w:rPr/>
        <w:t>ЗА 2024 ГОД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425"/>
        <w:gridCol w:w="425"/>
        <w:gridCol w:w="1560"/>
        <w:gridCol w:w="425"/>
        <w:gridCol w:w="1843"/>
        <w:gridCol w:w="1843"/>
        <w:gridCol w:w="708"/>
      </w:tblGrid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96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юджетная роспис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(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8" w:hanging="11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ума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509 032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438 908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559 902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559 77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559 902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559 77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6 354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6 222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1 620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1 620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4 73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4 602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3 548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3 548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3 548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3 548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7 2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7 2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7 2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7 2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7 2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85 329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8 857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85 329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8 857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7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527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7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527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329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329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329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329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25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25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администрация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47 604 060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3 228 101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9 883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8 096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9 883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8 096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17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176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17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176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31 092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29 305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31 092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29 305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614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614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3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614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614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9 201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8 857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Развитие сельского хозяйства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9 201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8 857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9 201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8 857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76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9 201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78 857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76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517 857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517 513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76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1 34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1 343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22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22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22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22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22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22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122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122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122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122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374 284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42 442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139 005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877 300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576 531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389 226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85 461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79 888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271 42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89 694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849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849,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9 79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9 79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254 389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179 991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254 389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179 991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8 311,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8 311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8 311,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8 311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6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19 773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19 772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6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40 553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40 553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6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219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218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содержание и использование архив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35 278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165 141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0 735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1 067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528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86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1 207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1 207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09 876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63 438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09 876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63 438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46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4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46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4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76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56 62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52 589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76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11 372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11 372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6.00.76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5 248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1 217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3.00.5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3.00.5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97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Молодежная политика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деятельности комиссии по делам несовершеннолетних и защите их пра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2.01.76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1 60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2.01.76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02 039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02 039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2.01.76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563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563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Создание условий для эффективного выполнения полномочий органами местного самоуправ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имущества, находящегося в муниципальной собственности муниципального окру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548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экономи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290 991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043 740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муниципальных услуг, в том числе на базе многофункционального центра предоставления государственных и муниципальных усл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290 991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043 740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290 991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043 740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282 311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035 060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457 406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290 965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07 125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26 315,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77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77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6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6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6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64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6 964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1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1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7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7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25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7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7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25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7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7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, направленные на противодействие корруп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направленные на противодействие корруп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2.25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2.25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2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его идеолог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2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Информирование населения по вопросам противодействия распространению идеологии терроризм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3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2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3.01.S7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2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3.01.S7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2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5 17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4 665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7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5 17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4 665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7.00.766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5 17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4 665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7.00.766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5 175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4 665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374 762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870 659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374 762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870 659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287 940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266 891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0 314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9 265,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47 625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47 625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6 255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6 255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6 255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6 255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604 05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121 711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560 332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425 858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619 967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303 656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3 750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2 196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92 406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92 406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1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1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62 236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62 236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71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71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26 475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26 475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26 475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26 475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69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69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диновременное денежное вознаграждение лицам, удостоенным звания "Почетный граждани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8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2 4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2 4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8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2 4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2 4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диновременное денежное вознаграждение лицам, награжденным медалью "За заслуги перед Изобильненским муниципальным округом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8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8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17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169 39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997 241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169 39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997 241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169 39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997 241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557 08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384 931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319 399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278 964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51 938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20 214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751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751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5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5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31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31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31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31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1 434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4 814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1 434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4 814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1 434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4 814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2 535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5 915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2 535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5 915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8 89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8 899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8 89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8 899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37 973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37 973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оддержка казачьих общест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Возрождение и развитие духовно-культурных основ каза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2.01.6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2.01.6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9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: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97 983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97 983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привлечения народных дружин и общественных объединений правоохранительной направленности к деятельности по предупреждению правонаруш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9 515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9 515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2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9 515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9 515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2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515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515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2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профилактике мошенни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3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3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, направленных на профилактику правонарушений, совершаемых на территории Изобильненского муниципального округа Ставропольского края лицами в состоянии алкогольного опьянения и в отношении их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4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4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профилактических мер по сокращению наркоман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5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0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0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5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0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0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5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0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0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профилактических мер, направленных на ресоциализацию, социальную адаптацию и социальную реабилитацию осужденных и лиц, освобожденных из учреждений исполняющих наказания прибывших (проживающих) на территорию Изобильненского муниципального округа Ставропольского края, а также мер, направленных на профилактику рецидивной преступно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6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6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6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общественного порядка на территории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7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43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43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7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43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43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4.07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43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43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446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446 1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растениевод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846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846 1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ддержка развития растениевод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846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846 1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1.01.76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1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1.01.76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1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1.01.78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1.01.78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Развитие сельского хозяйства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оревнований в агропромышленном комплекс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20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20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.4.01.20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41 552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1 003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41 552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1 003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обращению с животными без владельцев, обитающими на территории окру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755 088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55 269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55 485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57 413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395 102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93 355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7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55 064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14 334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77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55 064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14 334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25 691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12 836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25 691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12 836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Транспортное обслуживание населения сельских территор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25 691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12 836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05 991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93 136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2 165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96 777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85 15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82 336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7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02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6 961 749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447 125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9 930 916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447 125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Дорожная деятельность в отношении автомобильных дорог вне границ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0 649 584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548 719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25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71 262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9 495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25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71 262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89 495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25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336 323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440 412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25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336 323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440 412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53 51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3 873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53 51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3 873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S6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3 988 484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644 938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1.S6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3 988 484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644 938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Улично-дорожная се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8 209 020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826 094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5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410 241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242 241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5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410 241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242 241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5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612 103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526 881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5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612 103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526 881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70 108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71 448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70 108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71 448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ых дорог по проезду Николаевский и улице Октябрьская (от дома № 96 до дома № 60) в станице Баклановск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6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6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6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6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гравийном исполнении по улице Лопатина, улице Доватора, улице Кулакова, улице Орджоникидзе в городе 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адовая от дома №81 до дома №123 села Московского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Южной в поселке Ново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асфальтном исполнении по улице Новой (участок № 1) в поселке Передово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по улице 40 лет Победы в селе Подлужное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по улице Северная в поселке Рыздвя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9 1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9 1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9 1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9 1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Молодежной в хуторе Широбоков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асфальтном исполнении по улице Интернациональная, улице Ворошилова в городе 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5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5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5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Гнетнева в станице Каменнобродск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Мира (от дома № 21 до дома № 36) в станице Филимоновская Изобильненского муниципального округа Ставропольского края) за счет внебюджетных средств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адовая и улице Сиреневая в поселке Новоизобильный ИМО С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46 519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46 519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46 519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46 519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по улице Московской с №59 по №84 в городе Изобильный Изобильненского муниципального округа Ставропольского края в асфальтовом исполнен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2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переулку Восточный в станице Баклановск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71 19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71 19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2ИП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71 19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71 19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6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84 849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53 805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6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84 849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53 805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ых дорог по проезду Николаевский и улице Октябрьская (от дома № 96 до дома № 60) в станице Баклановск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4 82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4 82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4 82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4 82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гравийном исполнении по улице Лопатина, улице Доватора, улице Кулакова, улице Орджоникидзе в городе Изобиль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7 475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7 475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7 475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7 475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адовая от дома №81 до дома №123 села Московского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5 72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5 72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5 72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5 72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Южной в поселке Новоизобиль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51 10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51 10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51 10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51 10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асфальтном исполнении по улице Новой (участок № 1) в поселке Передово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83 586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83 586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83 586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83 586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по улице 40 лет Победы в селе Подлужное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89 837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89 837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89 837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89 837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по улице Северная в поселке Рыздвя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6 814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6 814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6 814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6 814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Молодежной в хуторе Широбоков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2 3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2 3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2 3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2 3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асфальтном исполнении по улице Интернациональная, улице Ворошилова в городе Изобиль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126 209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126 209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126 209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126 209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Гнетнева в станице Каменнобродск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65 5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65 5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65 5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65 5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Мира (от дома № 21 до дома № 36) в станице Филимоновск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53 275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53 275,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02.SИП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53 275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53 275,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Региональная и местная дорожная се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R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2 31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2 31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R1.25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2 31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2 31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1.R1.25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2 31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2 31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30 833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сети автомобильных доро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30 833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1.S64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30 833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.2.01.S64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30 833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экономи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1 9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1 9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оприятия, направленные на развитие экономи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Финансирование мероприятий по подведению итогов социально-экономического развития Изобильненского муниципального округа за год"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3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итоговой экономической конферен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3.01.255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3.01.255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туризм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5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 "Развитие туризма в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5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в области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5.01.25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.5.01.25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947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01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947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01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жилищно-коммунального хозяй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947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01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мероприятий по капитальному ремонту многоквартирных домов за счет средств, полученны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2.77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947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01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2.77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947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01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ереселение граждан из жилых помещений, признанных непригодными для проживания, многоквартирного дома, признанного аварийным и подлежащими сносу на территории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ереселение граждан из аварийного жилого фон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ереселению граждан из жилых помещений, признанных непригодными для проживания, многоквартирных домов, признанных аварийными и подлежащими сносу или реконструк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01.25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01.25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86 09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4 30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86 09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4 30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жилищно-коммунального хозяй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86 09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4 30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2.25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86 09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4 30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2.25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86 09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4 30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47 124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252 098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337 780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 243 954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337 780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 243 954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87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87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87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87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 159 889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67 089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 159 889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67 089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ройство, содержание, текущий и капитальный ремонт тротуаров, площадей, бульваров, набережных и других объектов, не относящихся к автомобильным дорог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22 403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22 403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22 403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22 403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108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108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108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108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178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 153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178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 153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иродоохранные мероприятия и мероприятия по обращению с отходами производства и потреб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9 3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8 14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иродоохран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9 3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8 14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2.01.25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9 3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8 14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2.01.25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9 3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8 14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588 300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588 300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588 300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588 300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Формирование современной городской среды в отношении общественных территор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9 424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9 424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422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422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422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422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9 001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9 001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9 001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9 001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998 876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998 876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проектов создания комфортной городской среды, отобранных по результатам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А4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998 876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998 876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А4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998 876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998 876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58 093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35 862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58 093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35 862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6 821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6 821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6 821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6 821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Благоустройство территорий населенных пунктов (ЦХО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10 344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688 113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10 344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688 113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 (парк - ЦХО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10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70 927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70 927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10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70 927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70 927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825 580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326 488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825 580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326 488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825 580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326 488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657 64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158 552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55 45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37 976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796 691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315 073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5 502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5 502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7 93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7 93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4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4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6 2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6 2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186 80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131 203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186 80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131 203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186 80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131 203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86 303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30 703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86 303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30 703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7 855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7 855,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7 855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7 855,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S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2 6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2 64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S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2 6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2 64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: "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филактика правонарушений и антиобщественных действ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25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0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78 138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68 138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78 138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68 138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8 66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8 666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 на оплату найма жилых помещ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8 66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8 666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8 66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8 666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дополнительных социальных гарантий членам семей отдельной категории военнослужащих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дополнительных социальных гарантий членам семей отдельной категории военнослужащ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3.8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3.8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Дополнительные меры социальной поддержки по обеспечению автономными дымовыми пожарными извещателями отдельных категорий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4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4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ополнительные меры социальной поддержки по обеспечению автономными дымовыми пожарными извещателями отдельных категорий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4.85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4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4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4.85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4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4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184 694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6 925 406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доступным и комфортным жильем молодых семей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184 694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6 925 406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Улучшение жилищных условий молодых сем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184 694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6 925 406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1.01.L4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69 849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69 849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1.01.L4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69 849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69 849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1.01.S4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614 844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2 355 556,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1.01.S4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614 844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2 355 556,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2.6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2.6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финанс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овышение сбалансированности и устойчивости бюджетной системы Изобильненского муниципального округ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Своевременное и полное погашение долговых обязательств и планирование расходов на его обслуживани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1.01.203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1.01.203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 земельных отношений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184 182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154 364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482 989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463 171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объекты недвижимого имущества и эффективное управление, распоряжение этим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ценка объектов оценки, услуги аудиторских фирм, услуги регистратора по предоставлению информации из реестра владельцев ценных бума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68 689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48 871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68 689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48 871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73 498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3 690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7 698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2 859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5 800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0 831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959 335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959 32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959 335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959 32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85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85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85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85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0 861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0 861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0 861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0 861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10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10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10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10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1 45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1 451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1 451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1 451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20 33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0 33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20 33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0 33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Внесение корректировок в градостроительную документаци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17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17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1.20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17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17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1.20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17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17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8 1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8 1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0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0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проведение кадастровых работ на земельных участках, отнесенных к муниципальной собственност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0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3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3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0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3 8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3 8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проведение мероприятий по разграничению государственной собственности на земельные участки с отнесением в муниципальную собствен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5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2 2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2 2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5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2 2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2 2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кадастровых работ на земельных участках, государственная собственность на которые не разграниче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5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5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ФИНАНСОВ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804 338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495 813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финанс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709 699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704 867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Управление финансами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709 699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704 867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муниципальной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709 699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704 867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20 412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15 580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8 757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8 757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68 034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63 202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20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20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804 970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804 970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804 970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804 970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316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316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316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316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31 769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31 769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31 769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31 769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34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34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4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634 524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762 601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634 524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762 601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7 331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906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906,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906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6 425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217 186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215 028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295 709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295 709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8 678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6 520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7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7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повышения заработной платы работникам культуры, дополнительного образования детей, подпадающих под действие Указов Президента Российской Федерации, доведение заработной платы работников до минимального размера оплаты труда, установленного законодательством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33 34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33 34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0 666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0 666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0 666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0 666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 образования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12 277 958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97 408 188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9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9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9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9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756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756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756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756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442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442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442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442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3 671 203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1 136 507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2 243 112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9 708 462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редоставления бесплатного дошкольного образования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2 243 112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9 708 462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9 971 582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7 520 125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307 925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134 219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750 416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550 078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845 402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841 096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67 838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4 73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18 662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01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5 262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7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7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1 052 86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0 987 136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7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571 238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505 597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7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4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3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7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116 158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116 158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8 09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8 045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8 09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8 045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направленные на аварийный ремонт зданий и сооружений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6 44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6 44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69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69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3 74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3 74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2 6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2 640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9 2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9 240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финансирование первоочередных расходов учреждений образования за счет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G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8 963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G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8 963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29 280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6 912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6 912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 058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 058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17 309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17 309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38 232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05 544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38 232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05 544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38 232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05 544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9 085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8 735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0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73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005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005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6 71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6 70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176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169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536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536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91 444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79 213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1 940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9 709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9 503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9 503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90 989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90 889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4 3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6 539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6 539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5 997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5 997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5 997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5 997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5 997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5 997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9 99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9 99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6 002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6 002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13 501 958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3 784 002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11 542 115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1 825 021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4 705 77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6 142 222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4 762 348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9 568 290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218 03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050 900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04 658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889 948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3 115 706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320 548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23 951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06 89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2 142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87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857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857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6 285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016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35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05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5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0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0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Школьный скалодром" МКУ СОШ №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Музей воинской славы" МКУ "СОШ № 9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62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62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62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62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Школьный медиацентр" МКУ "СОШ № 15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8 86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8 86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8 86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8 86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Интерактивный школьный музей под открытым небом "Память времен" МБОУ "СОШ №1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9 998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9 998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9 998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9 998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Конференц-зал (актовый зал) - центр развития школьника" МБОУ "СОШ № 3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Интерактивный лазерный тир" МБОУ "СОШ № 8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"Зал Боевой Славы "ПАМЯТЬ" МБОУ "СОШ № 16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ИП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1 039 301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0 664 793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1 884 567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1 573 205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985 858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922 71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0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0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7 166 884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7 166 884,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7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37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37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7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27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27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777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09 9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09 9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L0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6 8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6 8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L0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4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4 3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L0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2 4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2 4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L7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62 148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059 240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L7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62 148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059 240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R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485 564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155 142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R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09 134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603 607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R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876 429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551 534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S6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163 044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711 955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S6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550 960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157 702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S6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6 121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28 289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S6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725 963,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725 963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питания школьников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 377 316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675 954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740 086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98 273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79 224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739 331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3 1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1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957 742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957 742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77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52 867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3 318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77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6 404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6 855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77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6 463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6 463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L3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184 362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184 362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L3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884 402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884 402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L3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299 959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299 959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Современная школ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87 794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86 715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87 794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86 715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83 772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083 772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904 021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902 942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Успех каждого ребен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36 287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85 193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3 565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81 133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8 813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8 813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4 751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2 319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5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72 722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04 060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5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86 361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98 628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2.5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86 361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05 432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34 939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34 935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517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68 418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68 418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517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84 204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84 204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517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84 214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84 214,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А17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6 520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6 516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А17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3 799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3 795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EВ.А17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2 721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2 721,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9 843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8 981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9 843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8 981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олнение технического обслуживания и ремонта транспортных средств учреждений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9 99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9 99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3 55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3 55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43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43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направленные на аварийный ремонт зданий и сооружений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0 002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0 002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6 95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6 95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048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048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9 8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8 9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5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4 44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4 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4 5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финансирование первоочередных расходов учреждений образования за счет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G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G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45 653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232 430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45 653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232 430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45 653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232 430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296 627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983 409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504 043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391 122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47 18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39 663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45 395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952 623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9 025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9 021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757,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753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8 4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8 496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460 836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198 009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15 452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89 087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15 452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89 087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5 12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1 80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6 7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1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8 38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8 65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6 4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333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7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675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 65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 65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2 54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1 161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3 59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2 205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8 95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8 95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21 342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97 785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5 338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1 781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66 003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66 003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45 38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08 92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45 38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08 92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45 38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108 92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88 41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51 95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56 97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56 9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10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10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10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10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10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5 10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10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10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147 740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147 158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147 740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147 158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еализация в Изобильненском муниципальном округе Ставропольского края дополнительных общеобразовательных программ и программ спортивной подготов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48 6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48 6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18 6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18 6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18 6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18 6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6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699 090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698 508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6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9 215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8 633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6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9 215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8 633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Финансирование затрат, связанных с реализацией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6.25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709 874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709 874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6.25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709 874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709 874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7 7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7 70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7 7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7 70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7 7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7 70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3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3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3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3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8 1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8 1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8 1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8 1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19 58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90 01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19 58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90 01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7 59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0 13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7 59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0 13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6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52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13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2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и обеспечение отдыха и оздоровления детей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41 995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39 876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41 995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39 876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6 981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6 981,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447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328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56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56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: "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филактика правонарушений и антиобщественных действ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временной трудовой занятости обучающихся в свободное от учебы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25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4 803,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25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3 198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3 198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.1.01.25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1 605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1 605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75 428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008 327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14 229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356 805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питания школьников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30 845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30 480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30 845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30 480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99 808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99 444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4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31 036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31 036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и обеспечение отдыха и оздоровления детей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3 383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6 324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обеспечение оздоровления детей, обучающихся в муниципальных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22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940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22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940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3 383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3 383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64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649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793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793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5.78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0 940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0 940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51 77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04 970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51 77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04 970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6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51 77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04 970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6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60 582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18 734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6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1 18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6 235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509 428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346 551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476 532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313 655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3 793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2 085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960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6 252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0 83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0 83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20 215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91 376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20 215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91 376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445 701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323 372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29 151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427 432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53 313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837 199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 236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 7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821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821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821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821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9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9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типендии студентам образовательных организаций высшего образования, заключившими договор о целевом обуч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8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9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9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8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9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9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5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240 472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813 291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342 60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04 47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редоставления бесплатного дошкольного образования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342 60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04 47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6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342 60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04 47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6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2 016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1.76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210 585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904 47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897 870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908 820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897 870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908 820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8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485 635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260 172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8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485 635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260 172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вознаграждение, причитающееся приемным родител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8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62 234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898 648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8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62 234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898 648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8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2.01.78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48 775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48 775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01 275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01 275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еализация в Изобильненском муниципальном округе Ставропольского края дополнительных общеобразовательных программ и программ спортивной подготов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01 275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01 275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662 275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662 275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662 275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662 275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1.03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.3.02.255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3 72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3 72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74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74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74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74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34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34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34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34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3 97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 культуры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4 897 114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3 060 941,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133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 085 178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 085 178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музыкального и художественного образования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 885 178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 885 178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еализация дополнительных общеобразовательных и общеразвивающих програм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887 264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887 264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711 832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711 832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711 832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711 832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43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43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43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43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A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1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13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A1.5519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1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13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A1.5519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1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7 913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культуры при условии привлечения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255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255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0 73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7 408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0 73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7 408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0 73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7 408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0 73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7 408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76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0 73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7 408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93 82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93 822,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3 830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3 830,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3 830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3 830,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777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777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777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777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4 849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4 849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4 849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4 849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1 42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1 42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1 42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1 42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6 777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6 777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6 777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6 777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99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99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99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9 99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39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39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39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6 39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музыкального и художественного образования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еализация дополнительных общеобразовательных и общеразвивающих програм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2 0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7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2.01.2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036 900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595 515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036 900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595 515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системы библиотечного обслуживания на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414 759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169 823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857 536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612 600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045 114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005 712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14 574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09 040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L51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7 223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7 223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1.L51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7 223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7 223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622 140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425 691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504 260,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307 811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930 006,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864 819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562 466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431 204,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11 78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11 78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7 8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7 879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7 8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7 879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5 38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51 868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51 278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2 818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2 300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2 818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2 300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232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232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095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095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095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095,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972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972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972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972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9 0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8 977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9 0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8 977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9 0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8 977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9 0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8 977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909 426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619 198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56 674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88 287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56 674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88 287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662 096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647 864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29 323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25 956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9 755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8 889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01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01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61 16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207 007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61 16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207 007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посвященные празднования 100-летия образования Изобильненского муниципального окру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1 415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1 415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1 415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21 415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52 752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30 910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52 752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30 910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4 713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7 106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320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320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0 393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2 786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16 404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02 169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16 404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02 169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63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63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634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63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8 962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правление труда и социальной защиты населения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1 351 984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1 350 954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79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798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79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798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79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798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14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148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6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6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4 617 17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4 617 172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4 617 17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4 617 172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граждан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4 617 172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4 617 172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5 311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5 311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94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94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49 371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49 371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871 392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871 392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3 091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3 091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528 300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528 300,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688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688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391 311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391 311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6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3 364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3 364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6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3 364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3 364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6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158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158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6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13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13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6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444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444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7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08 506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408 506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7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277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277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7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78 22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78 229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7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837 313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837 313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7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805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9 805,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7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677 507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677 507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47 843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47 843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8 824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8 824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139 019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139 019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453 656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453 656,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43 12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43 12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 410 536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 410 536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4 238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4 238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969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969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27 26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27 269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445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445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7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38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38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6 451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6 451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51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051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5 400,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5 400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674 650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674 650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8 784,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8 784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305 866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305 866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8 572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8 572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3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3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6 908,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6 908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6 892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6 892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78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6 892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6 892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R4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589 5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589 5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R4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589 5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589 5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R4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9 833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9 83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R4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9 833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9 83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192 058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191 027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192 058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191 027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семьям и детям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 788 008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 786 978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собия на ребен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6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2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2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6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2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 2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6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012 061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012 061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6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2 343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2 343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6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09 717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09 717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7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756 002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754 971,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7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7 183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6 153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77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618 81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618 818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ёх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А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1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1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2.А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1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1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P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404 04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404 04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P1.5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404 04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404 04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P1.5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404 04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404 04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384 955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384 955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граждан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1.01.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3 607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Социальная поддержка граждан" и общ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41 347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41 347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деятельност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41 347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41 347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9 511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9 511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9 511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9 511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76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331 836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331 836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76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039 939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039 939,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76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289 596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289 596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4.01.76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00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00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омитет по физической культуре и спорту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 856 390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 528 527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3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32 50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75 69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32 50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75 69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32 50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75 69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32 50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75 690,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503 724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71 040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147 221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23 093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81 557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81 55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1.01.2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9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48 21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80 181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48 21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80 181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68 21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00 181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20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68 21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00 181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20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97 69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51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20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70 51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48 481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устройство и ремонт объектов спорта Изобильненского муниципального округа Ставропольского края за период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1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1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S0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1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1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S0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18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18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9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9 961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6 959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9 961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6 959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9 961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6 959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700,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139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700,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139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56 659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54 218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56 659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54 218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601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601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601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601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онтрольно-счетный орган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382 519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381 01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98 226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96 723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онтрольно-счетный орг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98 226,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96 723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7 026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7 026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700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700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326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326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81 199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79 697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8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81 199,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79 697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25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.2.01.254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1 893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1 893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1 893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1 893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59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59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59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59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6 933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6 933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6 933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6 933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 имущественных отношений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192 894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799 251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832 849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39 207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825 766,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61 101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объекты недвижимого имущества и эффективное управление, распоряжение этим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5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5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ценка объектов оценки, услуги аудиторских фирм, услуги регистратора по предоставлению информации из реестра владельцев ценных бума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7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7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7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7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2.20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8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Создание условий для эффективного выполнения полномочий органами местного самоуправл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00 266,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35 601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имущества, находящегося в муниципальной собственности муниципального окру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04 776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540 111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839 245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474 580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 53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 53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9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9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4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9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49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7 08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78 105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007 08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78 105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6 629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1 301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0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00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5 828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0 50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50 862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27 212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50 862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27 212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591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591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2.01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591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591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5 78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5 783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5 78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5 783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1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1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1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 51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2 764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2 764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2 764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2 764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проведение мероприятий по разграничению государственной собственности на земельные участки с отнесением в муниципальную собствен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5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.1.03.25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ереселение граждан из жилых помещений, признанных непригодными для проживания, многоквартирного дома, признанного аварийным и подлежащими сносу на территории Изобильненского муниципального округа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F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мероприятий по переселению граждан из жилых помещений, признанных непригодными для проживания, многоквартирных домов, признанных аварийными и подлежащими сносу или реконструк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F3.S8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7.2.F3.S8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897 261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Бакланов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27 786,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79 066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29 211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16 923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29 211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16 923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0 081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8 893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922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922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0 159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8 971,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04 786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03 68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04 786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03 68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343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343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343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343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442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3 718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442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3 718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4 73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3 01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73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1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17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17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17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17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285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285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285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0 285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189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43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189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43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189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43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9 189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43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38 868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33 662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38 868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33 662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38 868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33 662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92 381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85 164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92 381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85 164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 31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 31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 31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 31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675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67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675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67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209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209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209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209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86 288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88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86 288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88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860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97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86 935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160 862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786 935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160 862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676 694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50 620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18 775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94 253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07 924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06 437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6 035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3 000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81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5 071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5 071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5 071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5 071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714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162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714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162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L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9 132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9 132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L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9 132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9 132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5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A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8 146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8 146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звитие сети учреждений культурно-досугового тип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A1.55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8 146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8 146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A1.55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8 146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08 146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78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108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78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108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78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108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78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108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78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108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менноброд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372 974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771 051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63 912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43 991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63 912,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43 991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2 836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5 838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560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560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276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278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62 097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9 173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62 097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9 173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97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978,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97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978,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9 01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8 414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9 01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8 414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1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91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51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91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9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9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972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97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130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130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130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130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4 453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4 453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4 453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4 453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11 698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84 670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11 698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84 670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11 698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84 670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58 755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61 728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58 755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61 728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7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7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7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2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2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22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22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95 56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22 643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95 56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22 643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83 563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10 643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25 62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99 783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86 568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86 568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6 704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7 527,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35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68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93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7 93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6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3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3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4 4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осков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321 96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973 847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72 49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36 506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72 49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36 506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1 983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3 455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7 420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8 941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4 562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513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60 57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53 105,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60 570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053 105,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444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444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444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444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58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583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58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4 583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5 39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5 39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5 39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5 39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6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6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6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6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3 120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3 120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3 120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3 120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0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3 141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0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3 141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0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3 141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0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3 141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02 102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8 718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02 102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8 718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02 102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8 718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32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2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32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 92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47 136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93 856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47 136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93 856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8 9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8 9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8 9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8 9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7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7 0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7 19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7 09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памя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82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82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82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882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049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2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17 58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39 144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17 583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39 144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16 756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38 524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50 223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72 753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60 917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57 020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9 441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5 869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86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86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6 533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5 770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6 533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5 770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7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9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7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9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7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19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2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928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95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 156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5 620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4 69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5 620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4 69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5 620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4 69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80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5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80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5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339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339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овоизобиль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92 296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970 858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54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8 827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2 745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8 827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2 745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8 288,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2 205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180,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180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4 107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8 025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6 35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6 354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6 35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6 354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185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185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185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185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0 072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0 072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0 072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0 072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68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68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68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 68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197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19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197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19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194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194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194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194,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7 04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96 966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7 04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96 966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7 042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96 966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54,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54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54,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54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0 228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0 153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0 228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0 153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163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163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163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163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459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459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459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459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5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5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5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5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836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836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836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836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граждение территории кладбища в хуторе Беляев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9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9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9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9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граждение территории кладбища в хуторе Беляев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16 299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16 299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16 299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16 299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84 601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97 501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84 601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97 501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84 601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97 501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94 711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7 611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95 984,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95 984,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0 807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3 706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9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9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4 510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4 51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4 510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4 51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L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5 3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5 3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L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5 3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5 38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244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1 17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1 17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2 77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4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овотроиц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769 031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638 885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89 469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373 009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89 469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373 009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4 771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1 601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0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00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3 971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0 801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18 565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15 275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18 565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15 275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132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132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132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 132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0 33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0 201,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0 33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0 201,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27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14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27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142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4 450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4 450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4 450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4 450,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4 209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4 209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4 209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4 209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0 839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2 671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0 839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2 671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0 839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2 671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0 839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2 671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4 913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886 754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776 966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886 754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776 966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886 754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776 966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81 058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79 579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81 058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79 579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3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3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3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3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0 109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1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0 109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1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476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476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476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 476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детской площадки по переулку Кубанский 12Б в станице Новотроицк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4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47 76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47 76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4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47 76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947 76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33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42 196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1 307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42 196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91 307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24 139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73 466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09 686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59 012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63 080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63 061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7 944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7 294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6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65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4 453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4 453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4 453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4 453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056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841,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056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841,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 056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841,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9 54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3 23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9 54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3 23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9 54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3 23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9 54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3 23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775,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63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5 0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0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 0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2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2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8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8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48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8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37 6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ередов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143 03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727 130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48 777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19 352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48 777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19 352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5 236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4 300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940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940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4 296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3 359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98 364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79 876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98 364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79 876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176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176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176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176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3 540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8 462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3 540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8 462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0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93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0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93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132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132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132,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132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978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978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978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978,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0 16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18 823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0 16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18 823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0 16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18 823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0 324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9 954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50 324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9 954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7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2 7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3 701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3 101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3 701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3 101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568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568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568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568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869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869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667 901,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53 789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667 901,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53 789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666 483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452 370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353 429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140 100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197 271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193 628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16 538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0 191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619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28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3 053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2 2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3 053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2 2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8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8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8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8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8,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18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623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8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8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8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1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2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2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луж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314 065,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230 132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4 724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98 012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4 724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98 012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7 663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0 951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560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560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0 103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3 390,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8 182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8 182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8 182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8 182,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879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879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879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879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6 072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6 072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6 072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6 072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668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0 668,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6 360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6 360,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3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3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5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753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753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753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753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0 550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8 017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2 703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6 970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2 703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6 970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62 703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26 970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9 275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73 543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9 275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73 543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166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166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166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166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2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2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2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 2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35 202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93 714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35 202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3 748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35 202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93 748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05 202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63 748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81 937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81 937,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2 529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1 075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0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66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966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культуры при условии привлечения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255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255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финансирование первоочередных расходов учреждений культуры за счет привлечения безвозмездных поступ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G55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966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3.02.G55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966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386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7 007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7 007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3 007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3 007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3 007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3 007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56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5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56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256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7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7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7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7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тич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265 968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54 201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2 549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12 649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2 549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12 649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6 105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7 919,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316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316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343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157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45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45,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83 428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81 714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83 428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81 714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016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016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016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016,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9 430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9 428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9 430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9 428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95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95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2 95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2 95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073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073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073,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5 073,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165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165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165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165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92 347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25 249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92 347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25 249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92 347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25 249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12 71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45 616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12 71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45 616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080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080,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080,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 080,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9 401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9 401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9 401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9 401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150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150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150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150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5 984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52 446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32 125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52 446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632 125,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03 657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83 336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84 378,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64 066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24 121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19 394,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0 887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5 664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36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9 27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9 2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9 279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9 27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8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88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8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88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8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788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0 04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8 245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0 04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8 245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0 04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8 245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0 04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8 245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0 04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8 245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00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00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00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00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00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00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00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00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001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001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1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ождеств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419 984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335 843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3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07 60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90 615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07 607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90 615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2 333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6 872,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94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940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1 393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5 932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71 573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60 042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71 573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60 042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70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70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70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70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8 620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8 565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8 620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8 565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32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9 269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324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69,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5 57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5 575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5 575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5 575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7 32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7 32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7 320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7 320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2 608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2 608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2 608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3 81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2 608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40 268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03 260,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40 268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03 260,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40 268,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03 260,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21 346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84 338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21 346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84 338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19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19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19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 199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2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2 199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2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2 199,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9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9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9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59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Благоустройство территории вокруг детской площадки по улице Ленина в станице Рождественск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Благоустройство территории вокруг детской площадки по улице Ленина в станице Рождественск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11 92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11 929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11 929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611 929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151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5 161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36 282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5 161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36 282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97 529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72 013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80 995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55 479,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20 288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18 932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7 419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4 216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87,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33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6 5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6 5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6 53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6 5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631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 26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631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 26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631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 26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 849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076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076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 772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6 81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36 81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6 81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6 81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6 81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6 81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7 81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7 81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7 81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7 81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ыздвя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201 180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972 964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 92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42 865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8 036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42 865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8 036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60 561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36 448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0 80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 211,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9 761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7 237,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06 689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95 97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06 689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495 973,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61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614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61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614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36 916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36 767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36 916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36 767,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05 908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05 75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05 908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305 75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543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543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543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543,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3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3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3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 63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6 82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6 828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6 828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6 828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1 28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1 28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1 28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1 28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107 555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939 397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107 555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939 397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107 555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939 397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98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98 098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98 1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98 098,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14 250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46 447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714 250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546 447,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0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5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4 947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5 3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4 947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9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90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9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9 90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6 581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8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8 08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лнечнодоль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5 334 852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048 495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89 735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37 784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89 735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37 784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84 544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3 010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4 040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4 040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0 504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8 970,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08 986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78 568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008 986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78 568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204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204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204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 204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36 772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75 631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36 772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75 631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58 710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8 969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3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03 710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55 369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6 661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6 661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6 661,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6 661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69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69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69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56 3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5 690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608 407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 387 063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608 407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 387 063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9 608 407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7 387 063,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4 13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4 13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4 13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4 13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59 112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82 211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59 112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82 211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3 28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9 363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3 28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9 363,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5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5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5 65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5 65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5 65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5 650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ливневой ка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578 704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578 704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578 704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578 704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4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4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42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3 42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8 682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5 800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98 682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35 800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детской площадки по улице Энергетиков дом 5 в поселке Солнечнодольск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зеленение территории сквера мемориала "Славы" в поселке Солнечнодольск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6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595 671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204 631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6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595 671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204 631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детской площадки по улице Энергетиков дом 5 в поселке Солнечнодольск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19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19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19 5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19 5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зеленение территории сквера мемориала "Славы" в поселке Солнечнодольск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40 635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40 635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40 635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140 635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7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4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319 399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772 699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319 399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772 699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319 399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772 699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319 399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772 699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519 720,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510 728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605 347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108 274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4 331,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3 69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9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7 220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271 900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271 89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271 900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271 89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271 900,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4 271 890,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679 705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679 695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679 705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 679 695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0 008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0 008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0 008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0 008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185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185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185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 185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2 523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6 981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2 523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6 981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2 523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6 981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2 523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6 981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32 523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66 981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057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057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057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057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057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4 057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6 057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6 057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6 057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6 057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1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457 67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пор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640 740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414 651,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87 364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67 314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87 364,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567 314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3 906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482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4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94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0 940,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2 966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2 541,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1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57 214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47 589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57 214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347 589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42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42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42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42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9 440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9 439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9 440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9 439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907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90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907,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7 90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418,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418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418,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 418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113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113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113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113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2 5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72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2 5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72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2 5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72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2 54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 072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91 728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67 459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91 728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67 459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91 728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67 459,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2 109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5 695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22 109,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5 695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1 946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1 692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1 946,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1 692,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8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120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120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120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120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парковой зоны хутора Спор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5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5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4 5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Выполнение работ по устройству аллеи к храму в хуторе Спор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6 16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6 16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6 16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6 165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парковой зоны хутора Спор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54 43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54 43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54 43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54 43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3 60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26 608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73 60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26 608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802 30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55 310,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218 790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171 792,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61 454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57 861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3 577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0 181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58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49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657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657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657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657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L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6 8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6 8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L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6 8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66 8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2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2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2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2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2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1 2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6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395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6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395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6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395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6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395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6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395,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8 7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18 7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3 7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3 7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3 7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3 7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5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5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561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0 56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тароизобиль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4 137 699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 364 980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2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0 498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94 62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80 624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94 62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80 624,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1 316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9 260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118,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8 118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93 197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1 142,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6 427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4 477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6 427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4 477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246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246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246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3 246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30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30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30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306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336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336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336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2 336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235 937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4 207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235 937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4 207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235 937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24 207,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603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205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603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205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23 288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90 684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123 288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090 684,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439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410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439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1 410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9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38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38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38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3 438,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детского игрового комплекса (2 этап) в центре станицы Староизобильн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3 3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93 3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Устройство ограждения кладбища хутора Сухой Изобильненского район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4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31 467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31 46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4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31 467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931 467,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детского игрового комплекса (2 этап) в центре станицы Староизобильная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84 3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84 3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936 72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202 144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936 72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202 144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936 729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202 144,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2 2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12 276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6 495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6 194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6 495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6 194,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5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28 86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28 868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5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28 868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28 868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Д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779 089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57 080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5.1.F2.Д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1 779 089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557 080,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87 973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59 289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33 247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59 289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33 247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57 687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33 223,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904 002,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79 587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10 633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609 5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91 483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268 190,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5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88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3 684,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3 63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3 684,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3 635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01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01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601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3,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17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17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17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 496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179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0 826,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4 509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70,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670,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7 11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5 259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11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259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7 118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259,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28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210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287,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210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охраны объе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830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049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8 830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 049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5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1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ищ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549 753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298 748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90 347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90 003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90 347,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790 003,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5 134,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35 13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807,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9 807,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5 326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5 326,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08 327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07 983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08 327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07 983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6 885,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8 881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8 881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8 881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88 881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2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2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26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3 26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27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27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27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01 627,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7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1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594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594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594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594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8 18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1.2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 1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74 793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12 367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74 793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12 367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74 793,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712 367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29 480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67 05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29 480,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67 054,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5,9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зеле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9 4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9 4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9 453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29 453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6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60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60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 260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.1.01.2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3 964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74 08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64 029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74 083,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64 029,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73 160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963 10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86 760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876 706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87 251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287 101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71 070,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561 674,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1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8 438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7 931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3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4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 4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2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2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2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2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4.25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2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922,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4.2.01.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8 997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45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5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1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 7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1.02.2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8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.2.01.2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2 6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27 0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27 0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27 0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27 0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Обустройство и ремонт объектов спорта Изобильненского муниципального округа Ставропольского края за период реализации программ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27 0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827 0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спортивной площадки в парковой зоне по улице Мира в селе Тищенское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2ИП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2ИП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65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спортивной площадки в парковой зоне по улице Мира в селе Тищенское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SИП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2 0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2 0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6.1.03.SИП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2 04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62 04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территориальное управление города Изобильного Изобильненского муниципального округа Ставропольского кр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527 524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 527 524,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390 177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390 177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390 177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390 177,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5 745,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25 745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6 248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6 248,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496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69 496,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92 227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92 227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92 227,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5 992 227,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204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204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0.4.00.754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204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72 204,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04 912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04 912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04 912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004 912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9 25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9 25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9 254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 709 254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ыплата поощрения лицам, замещающим муниципальные должности в Изобильненском муниципальном округе Ставропольского края, лицам, замещающим должности муниципальной службы в Думе Изобильненского муниципального округа Ставропольского края, в Контрольно-счетном органе Изобильненского муниципального округа Ставропольского края, в аппарате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, лицам, замещающим должности, не являющиеся должностями муниципальной службы в Думе Изобильненского муниципального округа Ставропольского края, в администрации Изобильненского муниципального округа Ставропольского края, в отраслевых (функциональных) и территориальных органах администрации Изобильненского муниципального округа Ставропольского края за безупречное и эффективное исполнение должностных обяза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5 658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5 658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57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5 658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95 658,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54 28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54 284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54 28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54 284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54 284,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 954 284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1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1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17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7 717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32 860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32 860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32 860,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 432 860,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пиловка деревь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3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73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75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75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55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75,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7 075,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территории мест захоронения (кладбище) по улице Крупской (обустройство территории, ограждение кладбища) в городе 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2ИП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640 0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инициативного проекта (Обустройство территории мест захоронения (кладбище) по улице Крупской (обустройство территории, ограждение кладбища) в городе Изобильный Изобильненского муниципального округа Ставропольского кра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3 631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3 631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14.1.01.SИП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3 631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283 631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Подпрограмма "Культу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2.1.02.25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22 95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0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7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53.1.00.2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55 200,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4 069 579 340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3 499 654 450,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-85" w:right="-85" w:hanging="0"/>
              <w:contextualSpacing/>
              <w:jc w:val="right"/>
              <w:rPr/>
            </w:pPr>
            <w:r>
              <w:rPr/>
              <w:t>86,0</w:t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40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5:00Z</dcterms:created>
  <dc:creator>админ</dc:creator>
  <dc:description/>
  <cp:keywords/>
  <dc:language>en-US</dc:language>
  <cp:lastModifiedBy>finkoev</cp:lastModifiedBy>
  <cp:lastPrinted>2021-03-12T11:45:00Z</cp:lastPrinted>
  <dcterms:modified xsi:type="dcterms:W3CDTF">2025-01-20T09:43:00Z</dcterms:modified>
  <cp:revision>90</cp:revision>
  <dc:subject/>
  <dc:title/>
</cp:coreProperties>
</file>