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>к проекту решения Думы</w:t>
      </w:r>
    </w:p>
    <w:p>
      <w:pPr>
        <w:pStyle w:val="Normal"/>
        <w:spacing w:lineRule="exact" w:line="240"/>
        <w:ind w:left="5041" w:hanging="0"/>
        <w:rPr/>
      </w:pPr>
      <w:r>
        <w:rPr>
          <w:sz w:val="26"/>
          <w:szCs w:val="26"/>
        </w:rPr>
        <w:t>Изобильненского муниципального</w:t>
      </w:r>
    </w:p>
    <w:p>
      <w:pPr>
        <w:pStyle w:val="Normal"/>
        <w:spacing w:lineRule="exact" w:line="240"/>
        <w:ind w:left="5041" w:hanging="0"/>
        <w:rPr/>
      </w:pPr>
      <w:r>
        <w:rPr>
          <w:sz w:val="26"/>
          <w:szCs w:val="26"/>
        </w:rPr>
        <w:t>округ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</w:t>
      </w:r>
    </w:p>
    <w:p>
      <w:pPr>
        <w:pStyle w:val="Normal"/>
        <w:jc w:val="center"/>
        <w:rPr/>
      </w:pPr>
      <w:r>
        <w:rPr/>
        <w:t>ДЕФИЦИТА БЮДЖЕТА ИЗОБИЛЬНЕН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  ПО КОДАМ КЛАССИФИКАЦИИ  ИСТОЧН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ИНАНСИРОВАНИЯ  ДЕФИЦИТОВ БЮДЖЕТОВ 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72"/>
        <w:gridCol w:w="1896"/>
        <w:gridCol w:w="1953"/>
      </w:tblGrid>
      <w:tr>
        <w:trPr>
          <w:trHeight w:val="9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 (руб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(руб.)</w:t>
            </w:r>
          </w:p>
        </w:tc>
      </w:tr>
      <w:tr>
        <w:trPr>
          <w:trHeight w:val="2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3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Всего источники финансирования дефицита бюджета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873 433,60</w:t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 708 857,17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0000000000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0100000000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Получение бюджетных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01000000007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Получ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 010301001400007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Погашение бюджетных кредиты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01000000008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 010301001400008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0000000000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47 244,29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Операции по управлению остатками средств на единых счетах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1000000000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47 244,29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1002000000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47 244,29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 0106100214000055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47 244,29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Изменение остатков средст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0000000000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8 873 433,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0 156 101,46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000000000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8 873 433,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240 156 101,46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000000000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75 247 349,2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 557 388 138,33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0000000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75 247 349,2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 557 388 138,33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0000005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75 247 349,2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 557 388 138,33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 010502011400005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75 247 349,2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4 557 388 138,33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0000000006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99 579 340,4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317 232 036,87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00000006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99 579 340,4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317 232 036,87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0000006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99 579 340,4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317 232 036,87</w:t>
            </w:r>
          </w:p>
        </w:tc>
      </w:tr>
      <w:tr>
        <w:trPr>
          <w:trHeight w:val="274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90" w:right="-167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02011400006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99 579 340,4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317 232 036,8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0:00Z</dcterms:created>
  <dc:creator>Колпакова</dc:creator>
  <dc:description/>
  <cp:keywords/>
  <dc:language>en-US</dc:language>
  <cp:lastModifiedBy>finkoev</cp:lastModifiedBy>
  <cp:lastPrinted>2021-01-20T12:58:00Z</cp:lastPrinted>
  <dcterms:modified xsi:type="dcterms:W3CDTF">2025-01-17T09:23:00Z</dcterms:modified>
  <cp:revision>171</cp:revision>
  <dc:subject/>
  <dc:title>Приложение 3</dc:title>
</cp:coreProperties>
</file>