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к проекту решения Думы</w:t>
      </w:r>
    </w:p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Изобильненского муниципального округа Ставропольского края</w:t>
      </w:r>
    </w:p>
    <w:p>
      <w:pPr>
        <w:pStyle w:val="Normal"/>
        <w:spacing w:lineRule="auto" w:line="192"/>
        <w:ind w:left="558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left="5580" w:right="21" w:hanging="0"/>
        <w:jc w:val="both"/>
        <w:rPr/>
      </w:pPr>
      <w:r>
        <w:rPr/>
      </w:r>
    </w:p>
    <w:p>
      <w:pPr>
        <w:pStyle w:val="Normal"/>
        <w:spacing w:lineRule="auto" w:line="192"/>
        <w:ind w:left="5580" w:right="21" w:hanging="0"/>
        <w:jc w:val="both"/>
        <w:rPr/>
      </w:pPr>
      <w:r>
        <w:rPr/>
      </w:r>
    </w:p>
    <w:p>
      <w:pPr>
        <w:pStyle w:val="Normal"/>
        <w:spacing w:lineRule="auto" w:line="192"/>
        <w:ind w:left="5580"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 xml:space="preserve">РАСХОДЫ БЮДЖЕТА ИЗОБИЛЬНЕНСКОГО МУНИЦИПАЛЬНОГО ОКРУГА </w:t>
      </w:r>
    </w:p>
    <w:p>
      <w:pPr>
        <w:pStyle w:val="Normal"/>
        <w:spacing w:lineRule="auto" w:line="192"/>
        <w:jc w:val="center"/>
        <w:rPr/>
      </w:pPr>
      <w:r>
        <w:rPr/>
        <w:t xml:space="preserve">СТАВРОПОЛЬСКОГО КРАЯ ПО РАЗДЕЛАМ И ПОДРАЗДЕЛАМ </w:t>
      </w:r>
    </w:p>
    <w:p>
      <w:pPr>
        <w:pStyle w:val="Normal"/>
        <w:spacing w:lineRule="auto" w:line="192"/>
        <w:jc w:val="center"/>
        <w:rPr/>
      </w:pPr>
      <w:r>
        <w:rPr/>
        <w:t xml:space="preserve">КЛАССИФИКАЦИИ РАСХОДОВ БЮДЖЕТОВ </w:t>
      </w:r>
    </w:p>
    <w:p>
      <w:pPr>
        <w:pStyle w:val="Normal"/>
        <w:spacing w:lineRule="auto" w:line="192"/>
        <w:jc w:val="center"/>
        <w:rPr/>
      </w:pPr>
      <w:r>
        <w:rPr/>
        <w:t>ЗА 2024 ГОД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70"/>
        <w:gridCol w:w="381"/>
        <w:gridCol w:w="1843"/>
        <w:gridCol w:w="1842"/>
        <w:gridCol w:w="850"/>
      </w:tblGrid>
      <w:tr>
        <w:trPr>
          <w:trHeight w:val="9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(руб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02 109 338,9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91 521 695,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7,3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889 883,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888 096,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91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 559 902,5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 559 770,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7 402 607,9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7 070 422,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6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удебная систем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8 697,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8 697,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 824 325,5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 817 991,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езервные фонды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 431 769,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71 982 152,9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65 166 717,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7,49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НАЦИОНАЛЬНАЯ ОБОРОН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 211 372,6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 125 591,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6,19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 211 372,6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 125 591,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6,19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 952 010,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 743 233,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8,95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Гражданская оборон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8 290,9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8 290,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 894 311,9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 722 154,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8,8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 889 407,6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 852 787,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25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00 657 286,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0 079 258,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,5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 487 742,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8 447 193,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4,6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ранспорт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 928 561,2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 915 706,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5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76 961 749,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7 447 125,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6,21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279 232,2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269 232,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2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70 545 198,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4 186 257,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2,89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е хозяйство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2 501 208,8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2 455 277,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9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686 093,9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624 307,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6,3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Благоустройство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1 145 715,4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5 940 284,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8,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5 212 180,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4 166 388,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8,4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РАЗОВАНИЕ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637 019 363,2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623 417 203,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1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38 529 713,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35 962 329,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41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е образование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062 815 552,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052 521 546,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03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8 085 183,1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7 981 272,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8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олодежная политик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 198 228,1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 112 408,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1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7 377 686,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6 826 645,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8,8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4 902 064,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87 623 864,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6,2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ультур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7 292 994,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0 305 024,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6,0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 609 069,6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 318 840,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8,35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ЦИАЛЬНАЯ ПОЛИТИК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85 997 490,9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76 199 992,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8,5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6 595 310,7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46 485 310,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2 617 224,7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2 929 725,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6,69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6 784 955,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6 784 955,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5 085 214,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4 757 352,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4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изическая культур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 418 893,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 262 068,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8,9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ассовый спорт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 769 861,6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 601 825,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2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порт высших достижений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 986 498,2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 986 498,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909 961,7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 906 959,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8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 069 579 340,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 499 654 450,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6,00</w:t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05:00Z</dcterms:created>
  <dc:creator>админ</dc:creator>
  <dc:description/>
  <cp:keywords/>
  <dc:language>en-US</dc:language>
  <cp:lastModifiedBy>finkoev</cp:lastModifiedBy>
  <cp:lastPrinted>2013-08-02T10:52:00Z</cp:lastPrinted>
  <dcterms:modified xsi:type="dcterms:W3CDTF">2025-01-20T09:45:00Z</dcterms:modified>
  <cp:revision>59</cp:revision>
  <dc:subject/>
  <dc:title/>
</cp:coreProperties>
</file>