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>Изобильненского муниципального</w:t>
      </w:r>
    </w:p>
    <w:p>
      <w:pPr>
        <w:pStyle w:val="Normal"/>
        <w:spacing w:lineRule="exact" w:line="240"/>
        <w:ind w:left="5670" w:hanging="0"/>
        <w:rPr/>
      </w:pPr>
      <w:r>
        <w:rPr>
          <w:sz w:val="26"/>
          <w:szCs w:val="26"/>
        </w:rPr>
        <w:t xml:space="preserve">округа Ставропольского края </w:t>
      </w:r>
      <w:r>
        <w:rPr>
          <w:color w:val="000000"/>
          <w:sz w:val="26"/>
          <w:szCs w:val="26"/>
        </w:rPr>
        <w:t xml:space="preserve">от </w:t>
      </w:r>
    </w:p>
    <w:p>
      <w:pPr>
        <w:pStyle w:val="Normal"/>
        <w:spacing w:lineRule="exact" w:line="240"/>
        <w:ind w:left="567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07 июля 2024 г. № 434-р</w:t>
      </w:r>
    </w:p>
    <w:p>
      <w:pPr>
        <w:pStyle w:val="Normal"/>
        <w:spacing w:lineRule="auto" w:line="192"/>
        <w:ind w:left="558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580" w:right="21" w:hanging="0"/>
        <w:jc w:val="both"/>
        <w:rPr/>
      </w:pPr>
      <w:r>
        <w:rPr/>
      </w:r>
    </w:p>
    <w:p>
      <w:pPr>
        <w:pStyle w:val="Normal"/>
        <w:spacing w:lineRule="auto" w:line="192"/>
        <w:ind w:left="5580"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РАС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/>
      </w:pPr>
      <w:r>
        <w:rPr/>
        <w:t xml:space="preserve">СТАВРОПОЛЬСКОГО КРАЯ ПО РАЗДЕЛАМ И ПОДРАЗДЕЛАМ, ЦЕЛЕВЫМ СТАТЬЯМ И </w:t>
      </w:r>
    </w:p>
    <w:p>
      <w:pPr>
        <w:pStyle w:val="Normal"/>
        <w:spacing w:lineRule="auto" w:line="192"/>
        <w:jc w:val="center"/>
        <w:rPr/>
      </w:pPr>
      <w:r>
        <w:rPr/>
        <w:t xml:space="preserve">ВИДАМ РАСХОДОВ КЛАССИФИКАЦИИ РАСХОДОВ БЮДЖЕТОВ БЮДЖЕТНОЙ </w:t>
      </w:r>
    </w:p>
    <w:p>
      <w:pPr>
        <w:pStyle w:val="Normal"/>
        <w:spacing w:lineRule="auto" w:line="192"/>
        <w:jc w:val="center"/>
        <w:rPr/>
      </w:pPr>
      <w:r>
        <w:rPr/>
        <w:t xml:space="preserve">КЛАССИФИКАЦИИ РОССЙИСКОЙ ФЕДЕРАЦИИ В ВЕДОМСТВЕННОЙ СТРУКТУРЕ </w:t>
      </w:r>
    </w:p>
    <w:p>
      <w:pPr>
        <w:pStyle w:val="Normal"/>
        <w:spacing w:lineRule="auto" w:line="192"/>
        <w:jc w:val="center"/>
        <w:rPr/>
      </w:pPr>
      <w:r>
        <w:rPr/>
        <w:t>РАСХОДОВ БЮДЖЕТА МУНИЦИПАЛЬНОГО ОКРУГА ЗА 9 МЕСЯЦЕВ 2024 ГОДА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110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1"/>
        <w:gridCol w:w="392"/>
        <w:gridCol w:w="1626"/>
        <w:gridCol w:w="480"/>
        <w:gridCol w:w="3489"/>
        <w:gridCol w:w="1752"/>
        <w:gridCol w:w="1752"/>
        <w:gridCol w:w="709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96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юджетная роспис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(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8" w:hanging="11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ума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69 802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22 818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40 402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9 868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40 402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9 868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0 964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1 409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730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190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5 234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3 218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99 437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98 459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99 437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98 459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администрация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36 412 711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2 142 085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39 883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7 239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39 883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87 239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55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75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55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75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7 718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5 850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7 718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5 850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1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14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3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1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14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79 201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6 12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79 201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6 12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79 201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6 12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79 201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6 12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17 837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87 331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76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1 363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792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122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122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122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122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5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122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14 532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185 515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062 54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30 335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48 265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27 312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99 222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2 773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39 249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04 74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79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79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706 196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059 573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706 196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059 573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8 311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7 207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8 311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7 207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9 77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6 242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40 553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9 491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6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219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750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содержание и использование архивного фонд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51 985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55 180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45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196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86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860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591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2 867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6 774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2 867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6 774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46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46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46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46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6 620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1 16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11 372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8 946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6.00.76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5 248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217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74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74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51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74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3.00.51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69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974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603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4 147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Молодежная политик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603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4 147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деятельности комиссии по делам несовершеннолетних и защите их пра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603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4 147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603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4 147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2 039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647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2.01.76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563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оздание условий для эффективного выполнения полномочий органами местного самоуправ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имущества, находящегося в муниципальной собственности муниципального окру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50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экономи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06 392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92 03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муниципальных услуг, в том числе на базе многофункционального центра предоставления государственных и муниципальных усл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06 392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92 03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06 392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92 03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897 712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86 363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57 406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102 422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1 781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78 09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23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4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7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0 01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2 51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2 51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2 51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00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2 511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25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противодействие корруп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2.25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его идеолог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Информирование населения по вопросам противодействия распространению идеологии терроризм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S7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3.01.S7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26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4 162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8 932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4 162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8 932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4 162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8 932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44 167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68 932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7.00.766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995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644 06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028 377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644 06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028 377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01 155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67 497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170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67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28 985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55 429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734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4 750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3 734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4 750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56 999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767 021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68 965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97 351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401 729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98 697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6 304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9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76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107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1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1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603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937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7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71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69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69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удостоенным звания "Почетный граждани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4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4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удостоенным звания "Почетный житель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7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7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диновременное денежное вознаграждение лицам, награжденным медалью "За заслуги перед Изобильненским муниципальным округом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82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7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8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7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8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7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8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7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8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7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816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96 66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87 13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96 66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87 13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96 660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87 13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60 946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75 93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319 399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964 363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1 259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38 510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287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0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6 63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0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6 63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075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075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3 98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2 53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3 98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2 53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3 98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2 53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5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2 53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5 0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2 53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90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8 905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72 39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19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ддержка казачьих общест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Возрождение и развитие духовно-культурных основ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2.01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2.01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72 39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1 20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ивлечения народных дружин и общественных объединений правоохранительной направленности к деятельности по предупреждению правонару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7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7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7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7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 7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2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профилактике мошенни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3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, направленных на профилактику правонарушений, совершаемых на территории Изобильненского муниципального округа Ставропольского края лицами в состоянии алкогольного опьянения и в отношении их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4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офилактических мер по сокращению наркоман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0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0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5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0 0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рофилактических мер, направленных на ресоциализацию, социальную адаптацию и социальную реабилитацию осужденных и лиц, освобожденных из учреждений исполняющих наказания прибывших (проживающих) на территорию Изобильненского муниципального округа Ставропольского края, а также мер, направленных на профилактику рецидивной преступност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6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7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общественного порядка на территории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7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4.07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439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сельск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46 33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1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растениевод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746 33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1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ддержка развития растениевод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746 33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1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6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3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1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6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3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1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8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1.01.78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сельского хозяйств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оревнований в агропромышленном комплекс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.4.01.20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99 25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7 003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99 25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7 003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82 791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1 268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55 485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2 270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0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27 305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8 99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71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5 06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14 334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771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5 06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14 334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05 901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6 69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05 901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6 69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Транспортное обслуживание населения сельски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05 901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6 69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54 241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6 693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59 05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6 988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73 289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8 304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4 090 370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885 293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7 059 536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885 293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Дорожная деятельность в отношении автомобильных дорог вне границ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9 172 973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256 795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963 942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796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963 942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796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59 183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59 10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59 183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59 101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59 022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5 11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59 022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5 11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S6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3 990 824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67 780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1.S6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3 990 824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67 780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Улично-дорожная сеть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546 563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628 497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344 580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226 835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344 580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226 835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27 377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1 568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27 377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1 568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36 74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58 17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36 74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58 17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по проезду Николаевский и улице Октябрьская (от дома № 96 до дома № 60) в станице Бакланов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6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6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6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6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гравийном исполнении по улице Лопатина, улице Доватора, улице Кулакова, улице Орджоникидзе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от дома №81 до дома №123 села Московского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Южной в поселке Ново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ном исполнении по улице Новой (участок № 1) в поселке Передово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40 лет Победы в селе Подлужное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Северная в поселке Рыздвя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9 1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9 1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9 1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9 1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Молодежной в хуторе Широбоков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асфальтном исполнении по улице Интернациональная, улице Ворошилова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Гнетнева в станице Каменноброд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Мира (от дома № 21 до дома № 36) в станице Филимоновская Изобильненского муниципального округа Ставропольского края) за счет внебюджетных средств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и улице Сиреневая в поселке Новоизобильный ИМО СК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8 36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46 519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8 36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46 519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Московской с №59 по №84 в городе Изобильный Изобильненского муниципального округа Ставропольского края в асфальтовом исполнении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43 54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43 54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переулку Восточный в станице Бакла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1 19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1 19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2ИП4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1 19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1 19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6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472 272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652 566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6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472 272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652 566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по проезду Николаевский и улице Октябрьская (от дома № 96 до дома № 60) в станице Бакла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4 8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4 8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4 82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4 82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гравийном исполнении по улице Лопатина, улице Доватора, улице Кулакова, улице Орджоникидзе в городе 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7 47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7 475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Садовая от дома №81 до дома №123 села Московского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5 72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5 7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5 72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5 7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Южной в поселке Ново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60 407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51 10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60 407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51 10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в асфальтном исполнении по улице Новой (участок № 1) в поселке Передово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83 58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83 58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83 58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83 58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40 лет Победы в селе Подлужн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89 837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89 837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89 837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89 837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по улице Северная в поселке Рыздвя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6 814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6 81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6 814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6 814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общего пользования местного значения по улице Молодежной в хуторе Широбоко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2 3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2 3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2 3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12 3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ых дорог общего пользования местного значения в асфальтном исполнении по улице Интернациональная, улице Ворошилова в городе 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32 69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32 690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Гнетнева в станице Каменноброд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87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65 5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87 8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65 5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Ремонт автомобильной дороги местного значения в асфальтовом исполнении по улице Мира (от дома № 21 до дома № 36) в станице Филимонов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3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02.SИП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3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R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Региональная и местная дорожная сеть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R1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1.R1.250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3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сети автомобильных доро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3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S64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3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.2.01.S64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0 833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экономи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оприятия, направленные на развитие экономи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Финансирование мероприятий по подведению итогов социально-экономического развития Изобильненского муниципального округа за год"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3.01.255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итоговой экономической конферен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3.01.255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5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туризм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5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 "Развитие туризма в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5.01.25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.5.01.25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47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88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47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88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жилищно-коммунальн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47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88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77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лученны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47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88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77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47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88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ереселение граждан из жилых помещений, признанных непригодными для проживания, многоквартирного дома, признанного аварийным и подлежащими сносу на территории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ереселение граждан из аварийного жилого фонд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01.254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ереселению граждан из жилых помещений, признанных непригодными для проживания, многоквартирных домов, признанных аварийными и подлежащими сносу или реконструк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01.254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9 430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122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9 430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122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жилищно-коммунального хозяй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9 430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122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25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9 430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122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2.25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09 430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122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58 37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35 710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49 01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676 366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49 011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676 366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28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28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68 302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81 066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68 302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81 066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ройство, содержание, текущий и капитальный ремонт тротуаров, площадей, бульваров, набережных и других объектов, не относящихся к автомобильным дорога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43 650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2 40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43 650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2 403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10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08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10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08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300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88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300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88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иродоохранные мероприятия и мероприятия по обращению с отходами производства и потреб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9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9 3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иродоохран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9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9 3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2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Ликвидация мест несанкционированного размещения отход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9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9 3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2.01.252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9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9 3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88 33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88 300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88 334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88 300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Формирование современной городской среды в отношении общественных территор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9 458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9 424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422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422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422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422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9 035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9 00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9 035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9 00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А4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ектов создания комфортной городской среды, отобранных по результатам Всероссийского конкурса лучших проектов создания комфортной городской сред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А4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98 876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2 285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9 276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2 285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9 276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Благоустройство территорий населенных пунктов (ЦХО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56 607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76 36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56 607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76 36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 (парк - ЦХО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5 677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2 906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10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45 677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2 906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02 89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318 2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02 89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318 2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02 89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318 2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232 89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273 4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55 45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600 967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288 771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04 835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8 677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7 602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803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30 2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803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30 2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0 803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30 2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80 303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2 54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80 303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2 54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855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855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S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6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7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S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6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7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рофилактике правонарушений и антиобщественн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0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5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2 138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5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2 138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666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 на оплату найма жилых помещ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666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666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дополнительных социальных гарантий членам семей отдельной категории военнослужащих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82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дополнительных социальных гарантий членам семей отдельной категории военнослужащи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3.82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Дополнительные меры социальной поддержки по обеспечению автономными дымовыми пожарными извещателями отдельных категорий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4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85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ополнительные меры социальной поддержки по обеспечению автономными дымовыми пожарными извещателями отдельных категорий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4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4.85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4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6 889 138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1 585 410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доступным и комфортным жильем молодых сем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6 889 138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1 585 410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Улучшение жилищных условий молоды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6 889 138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1 585 410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L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849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84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L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849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69 849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S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319 28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7 015 560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1.01.S49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319 288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7 015 560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2.6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района "Управление финансам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вышение сбалансированности и устойчивости бюджетной системы Изобильненского муниципального округ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воевременное и полное погашение долговых обязательств и планирование расходов на его обслужи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203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1.01.203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земель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22 731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25 771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953 321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 990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23 821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972 090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23 821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972 090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5 591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5 50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698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8 536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7 893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6 970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42 374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42 240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42 374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242 240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8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34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85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34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10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5 3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5 3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Внесение корректировок в градостроительную документаци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2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1.2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5 4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кадастровых работ на земельных участках, отнесенных к муниципальной собственности муниципа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8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0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8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землеустройству и землепользованию (топосъемк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2 5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2 5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кадастровых работ на земельных участках, государственная собственность на которые не разграничен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Финансов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122 604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49 801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района "Управление финансам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69 699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972 056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Управление финансами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69 699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972 056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муниципальной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669 699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972 056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27 513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12 176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6 008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6 504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87 884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92 052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20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2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57 869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5 562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57 869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75 562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316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316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316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316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91 504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91 504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91 504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91 504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5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5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5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5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56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70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10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10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10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10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733 13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463 344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733 13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463 344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92 440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9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906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90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81 534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180 82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148 438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295 709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67 421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59 55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63 814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5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20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повышения заработной платы работникам культуры, дополнительного образования детей, подпадающих под действие Указов Президента Российской Федерации, доведение заработной платы работников до минимального размера оплаты труда, установленного законодательством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38 175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38 175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ИП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ых про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5 696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ИП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15 696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образования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8 537 633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3 420 278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9 899 969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852 241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471 878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3 635 72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471 878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3 635 72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2 541 823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826 784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122 909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857 543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870 014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962 99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481 580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145 420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67 319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0 82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9 7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3 88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9 73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28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4 670 316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905 053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068 554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315 376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4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7 2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71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36 291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242 466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8 0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16 515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8 0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16 515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6 44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6 4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69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74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3 7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2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0 110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1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8 7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1 390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G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финансирование первоочередных расходов учреждений образования за счет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96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G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963,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12 869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36 317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12 869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36 317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12 869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36 317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12 869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36 317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82 914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7 748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4 855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47 302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75 099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266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3 064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03 857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3 064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03 857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3 064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03 857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2 335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0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3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8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4 005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1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6 71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3 79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176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814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536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98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1 444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5 558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1 940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8 455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9 50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7 10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2 57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50 471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9 1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3 47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4 471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0 99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4 9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4 9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6 00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6 002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3 307 054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4 280 041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1 347 210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2 586 727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8 573 149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8 431 860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497 87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441 316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260 612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692 586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299 51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83 953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3 613 796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733 652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3 951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31 12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2 142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87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857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857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6 28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016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4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35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3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1 8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Школьный скалодром" МКУ СОШ №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Музей воинской славы" МКУ "СОШ № 9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4 62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4 6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4 62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4 6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Школьный медиацентр" МКУ "СОШ № 15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8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86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86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86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Интерактивный школьный музей под открытым небом "Память времен" МБОУ "СОШ №1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4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Конференц-зал (актовый зал) - центр развития школьника" МБОУ "СОШ № 3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Интерактивный лазерный тир" МБОУ "СОШ № 8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"Зал Боевой Славы "ПАМЯТЬ" МБОУ "СОШ № 16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ИП5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8 233 553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7 155 017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2 593 523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859 941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18 249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23 792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0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0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77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4 019 790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9 069 29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L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62 148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167 24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L7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62 148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167 246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R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296 891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585 514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R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98 261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69 952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R3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198 6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015 562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63 044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54 341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27 96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86 229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9 121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S6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25 963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96 074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315 040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86 379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683 2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888 724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66 7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13 700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1 6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5 92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74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39 104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47 46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1 278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1 058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5 717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7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56 409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5 560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184 362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846 376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731 055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69 491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L3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53 306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276 885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Современная школ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87 794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87 794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87 794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87 794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83 772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83 772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04 021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04 021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Успех каждого ребен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36 287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67 625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63 56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63 565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8 813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8 813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4 751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4 751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5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2 722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04 060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5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6 36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98 628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2.5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6 36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5 432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34 939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13 06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68 418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13 06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3 213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5 162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5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65 205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7 905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А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6 520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А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5 995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EВ.А17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0 525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59 843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93 313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59 843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93 313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олнение технического обслуживания и ремонта транспортных средств учреждений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9 99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3 2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3 55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6 8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1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43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43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аварийный ремонт зданий и сооружений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002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002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6 9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6 9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048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3 048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9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3 60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5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4 66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4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9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G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финансирование первоочередных расходов учреждений образования за счет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6 413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G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6 413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38 62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407 99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38 62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407 99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538 623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407 996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301 631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248 20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64 595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75 142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80 640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3 632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56 395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49 431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6 992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9 79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611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7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8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 997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549 798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33 61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55 364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6 778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55 364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6 778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4 12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3 95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2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4 88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3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4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981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 7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533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65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4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2 54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7 34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3 59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16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8 95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7 1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62 254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27 497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8 172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8 615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4 082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8 882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94 4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96 83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94 4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96 83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294 4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296 83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31 7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84 83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62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310 992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136 643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310 992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136 643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97 987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20 770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67 987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99 984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67 987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99 984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78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113 00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15 873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9 21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5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9 215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5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Финансирование затрат, связанных с реализацией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123 7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91 292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52 0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91 292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6.25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7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7 7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9 4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7 7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9 4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7 7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9 4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3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58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3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58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8 1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2 2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8 1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2 23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9 587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5 82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9 587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5 82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общего и дополнительного образования дете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5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5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4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2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1 995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1 82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41 995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1 822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6 770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9 369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658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886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56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56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Профилактика правонарушений, терроризма, межнациональные отношения и поддержка казачеств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: "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филактика правонарушений и антиобщественных действ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временной трудовой занятости обучающихся в свободное от учебы врем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4 803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3 198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3 198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.1.01.25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05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05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186 130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520 082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97 919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17 380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питания школьников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71 496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30 480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71 496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30 480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15 977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99 444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4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5 518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31 036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и обеспечение отдыха и оздоровления детей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6 42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6 899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22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здоровления детей, обучающихся в муниципальных общеобразовательных организация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515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22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515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обеспечение отдыха и оздоровления де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6 42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3 383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649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649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793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793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5.788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3 980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0 940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51 77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3 997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51 77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3 997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51 770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93 997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60 582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5 95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6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1 187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8 047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336 440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908 704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336 440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908 704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1 070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520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7 960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972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8 11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8 54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20 215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56 193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20 215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56 193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368 332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511 350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29 151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81 344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75 944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84 797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236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20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821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1 638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821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1 638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8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8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8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8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8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3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817 96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433 137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33 215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251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редоставления бесплатного дошкольного образования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33 215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251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33 215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251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2 016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1.76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1 199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12 251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оддержка детей, нуждающихся в особой заботе государства, и их сем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884 753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20 886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884 753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20 886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85 635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42 267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85 635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42 267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вознаграждение, причитающееся приемным родител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99 117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28 61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99 117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28 61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диновременного пособия усыновител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0 000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2.01.781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0 000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48 2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734 4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 7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6 9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в Изобильненском муниципальном округе Ставропольского края дополнительных общеобразовательных программ и программ спортивной подготовк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00 7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6 9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61 7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6 9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61 7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6 988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Развитие образования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образования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.3.02.255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3 72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1 49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7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7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9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4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3 9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5 5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3 9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5 5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3 9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5 5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3 9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5 54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культуры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942 533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464 753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85 178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968 246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885 178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768 246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887 264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770 332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684 964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568 032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684 964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568 032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A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A1.5519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A1.5519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97 913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3 03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7 68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3 03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7 68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3 03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7 68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3 03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7 68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768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03 033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7 683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7 845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6 774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7 853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682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7 853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682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777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777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777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777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4 849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8 77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4 849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8 77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1 426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5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1 426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5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5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5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9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0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9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9 0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9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зыкального и художественного образования детей и подростк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еализация дополнительных общеобразовательных и общеразвивающих програм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2 7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2.01.25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3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151 676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451 839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151 676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451 839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системы библиотечного обслуживания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453 245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562 845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896 022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5 621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65 603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097 944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31 948,5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32 192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70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48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L519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7 223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7 223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1.L519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7 223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7 223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698 43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888 993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589 20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779 763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930 006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994 074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31 498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05 127,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27 696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80 56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3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2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8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7 2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8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7 2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8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7 2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8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7 2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0 89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7 2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9 491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8 755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4 441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3 753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4 441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3 753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232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7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232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техническое обслуживание кнопок экстренного вызова поли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718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3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718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39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972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98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972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98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02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02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монтаж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02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5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5 002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717 021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973 440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364 268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65 474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364 268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565 474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46 106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95 36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29 323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39 588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4 341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7 478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44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6 16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12 10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6 16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12 10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посвященные празднования 100-летия образования Изобильненского муниципального окру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2 752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7 966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2 752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7 966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4 713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8 131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20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20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0 393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3 811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16 404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7 857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16 404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27 857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634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77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634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977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8 96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8 96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8 96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1 6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8 96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правление труда и социальной защиты населения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7 164 668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2 371 946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48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419 335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317 253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419 335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317 253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граждан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419 335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317 253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0 377,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30 37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852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852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4 524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4 524,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591 392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736 237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6 218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6 218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245 173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30 018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158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158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3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3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6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444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444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1 166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35 664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835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91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59 330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13 273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783 29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775 575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9 805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9 805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78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623 486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615 769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274 916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525 732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2 243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7 073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382 672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848 658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462 415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662 55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21 281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3 994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441 133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888 560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6 003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92 853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222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784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9 780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3 068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 445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807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938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432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5 435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7 532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04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58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4 530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0 073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855 186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8 903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5 000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9 325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270 186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869 578,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95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72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16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1 427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4 779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социального пособия на погреб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599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2 527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78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599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2 527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281 112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93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281 112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093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9 833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9 833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R4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9 833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9 833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253 888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394 192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253 888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394 192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семьям и детям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684 853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312 508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пособия на ребенк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2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2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23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23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012 061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8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1 806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7 465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6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350 254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380 53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44 058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64 562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5 951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173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771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18 107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340 388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А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ёх ле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1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2.А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1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P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69 035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81 684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P1.5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69 035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81 684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P1.508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69 035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81 684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384 955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554 010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3 6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736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граждан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3 6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736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3 6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736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1.01.52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3 6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736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циальная поддержка граждан" и общ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41 347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61 273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деятельност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41 347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61 273,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511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511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511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9 511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331 836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551 762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39 732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788 192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89 596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62 390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0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4.01.762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7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9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митет по физической культуре и спорту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72 901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535 857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38 283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431 777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38 283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431 777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38 283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431 777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38 283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431 777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503 724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24 804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82 521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3 183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52 036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43 78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ткрытость муниципальной власти через средства массовой информации 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сходы муниципального округа, направленные на открытость муниципальной власти через средства массовой информа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муниципальных образований, направленные на открытость муниципальной власти через средства массовой информ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1.01.250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1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5 99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301 338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68 12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301 338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68 12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32 91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88 12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в области спорта и физической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32 91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88 12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66 39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8 3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20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66 51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19 82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устройство и ремонт объектов спорта Изобильненского муниципального округа Ставропольского края за период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68 421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1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00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68 421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1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00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68 421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18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9 96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3 273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Ставропольского края "Развитие физической культуры и спорта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9 96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3 273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9 961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3 273,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700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363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700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363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6 659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8 246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56 659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8 246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01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663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1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 601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 663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нтрольно-счетный орган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119 185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04 144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5 426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9 184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онтрольно-счетный орган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95 426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9 184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4 768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9 042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840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7 840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6 927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202,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0 657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70 141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8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0 657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70 141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муниципальной службы и противодействие коррупци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, направленные на развитие муниципальной служб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.2.01.254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59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 имущественных отношений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 542 196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830 230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440 888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26 955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67 971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62 516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объекты недвижимого имущества и эффективное управление, распоряжение этим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4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8 7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ценка объектов оценки, услуги аудиторских фирм, услуги регистратора по предоставлению информации из реестра владельцев ценных бумаг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по оформлению кадастровых паспортов в предприятии технической инвентаризации на муниципальное имуществ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8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8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2.204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8 9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5 87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Создание условий для эффективного выполнения полномочий органами местного самоуправле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13 621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3 746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имущества, находящегося в муниципальной собственности муниципального округ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40 552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4 877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82 573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0 048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08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97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06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6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4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06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68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Изобильнен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72 91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64 439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72 91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64 439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2 462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7 819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0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945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1 662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0 874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0 862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3 16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450 862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3 169,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59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2.01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59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50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3 01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3 0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3 01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3 0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1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1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1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Управление имуществом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Управление муниципальной собственностью Изобильнен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формление права муниципальной собственности Изобильненского муниципального округа Ставропольского края на земельные участки и рациональное их использовани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проведение мероприятий по разграничению государственной собственности на земельные участки с отнесением в муниципальную собственность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.1.03.25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здание условий для обеспечения доступным и комфортным жильем граждан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18 28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32 25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ереселение граждан из жилых помещений, признанных непригодными для проживания, многоквартирного дома, признанного аварийным и подлежащими сносу на территории Изобильненского муниципального округа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18 28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32 25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F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18 28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32 25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F3.S8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мероприятий по переселению граждан из жилых помещений, признанных непригодными для проживания, многоквартирных домов, признанных аварийными и подлежащими сносу или реконструк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18 28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32 25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47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7.2.F3.S86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918 28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632 256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Баклан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261 700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57 508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53 153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4 11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53 153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94 11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1 023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7 002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922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922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1 101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7 080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27 786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3 059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27 786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23 059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4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05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343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05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596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659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4 596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659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4 73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24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22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73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01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417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417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417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417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45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45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45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459,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14 71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4 97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14 71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4 97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14 71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74 97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6 119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4 581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76 119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4 581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98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41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998,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 41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95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68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95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68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209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0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434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00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1 434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9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9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9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9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97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11 555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5 181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11 555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5 181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54 052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675 090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6 13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4 358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63 721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73 311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8 443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8 33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969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71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071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071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14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714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13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132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13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9 132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95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A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Творческие люди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07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A2.5519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07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A2.5519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07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8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8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8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8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81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менноброд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739 011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393 765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07 312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46 846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07 312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46 846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6 236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451,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676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 890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62 097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67 777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62 097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67 777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978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618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978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618,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53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8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 53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88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9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9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1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9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9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9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9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2 739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22 976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2 739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22 976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2 739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22 976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9 79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8 754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9 79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08 754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22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93 91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2 475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93 91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2 475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81 91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52 475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23 974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21 425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86 568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44 720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5 051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1 017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354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68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7 93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0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7 93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 0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осков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893 511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85 225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74 712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7 884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74 712,8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7 884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3 147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7 178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7 420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00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5 726,8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6 377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60 570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46 869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60 570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46 869,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444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337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444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337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1 67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1 0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1 67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1 04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39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39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39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5 39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2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57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57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57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0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57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0 912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5 23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0 912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5 23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0 912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5 23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32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32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92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10 936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6 026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10 936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6 026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9 7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9 7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9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памя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882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2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4 617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1 85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4 617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1 85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13 789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1 823,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47 256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66 629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64 805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14 632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1 574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1 099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 876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89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3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194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6 533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194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95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95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95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951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 83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7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8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8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8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8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4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44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ов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1 907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83 863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03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03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03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03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54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03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99 521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4 86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199 521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94 868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8 981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9 765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 180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 180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1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585,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6 354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5 714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6 354,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75 714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18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388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185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388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538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78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538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878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 6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197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197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197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197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13 25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22 159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13 25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22 159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13 252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22 159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58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8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58,7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78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1 8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4 544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1 8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4 544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6 2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173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6 2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2 173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59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граждение территории кладбища в хуторе Беляев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9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9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граждение территории кладбища в хуторе Беляев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6 299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6 299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6 299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6 299,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46 824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3 183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46 824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3 183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46 824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23 183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96 253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22 796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30 806,1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10 957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8 524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4 916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92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92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90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6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190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6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5 3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5 3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5 3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5 3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4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4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4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4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4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4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4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4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41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 540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4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овотроиц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77 797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22 578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66 369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87 801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66 369,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87 801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1 671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957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0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900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0 871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057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8 56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46 051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18 565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46 051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132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792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132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792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7 529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6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7 529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6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270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9 43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0 270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9 43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9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85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0 80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0 80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0 80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0 80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4 913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29 46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 079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29 46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 079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29 460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00 079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35 127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10 603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35 127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10 603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2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109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109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476,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по переулку Кубанский 12Б в станице Новотроиц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01 49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01 497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33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5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36 767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4 097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36 767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4 097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18 710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07 047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04 256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38 483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62 210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1 036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3 384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9 565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8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4 453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5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14 453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 56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5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49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5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49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56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 049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41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327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41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327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41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327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41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327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644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145,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7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8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8 4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8 4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48 4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37 6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ередов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516 229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31 464,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16 986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4 952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16 986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4 952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0 065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002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940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505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 062,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74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4 252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1 744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54 252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17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69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 176,7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697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8 4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3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8 4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3 3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0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9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 00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9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83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83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83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839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9 108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5 817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9 108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5 817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79 108,4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55 817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5 719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4 44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5 719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4 448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 7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5 101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3 101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5 101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3 101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68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68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68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568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7 86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7 869,4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47 934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97 07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47 934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97 07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446 515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297 07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 315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45 325,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986 528,3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64 538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90 524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4 505,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263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28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1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6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1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18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76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398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76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398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76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398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76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398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762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9 398,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0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0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8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0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4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луж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569 483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67 919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34 266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39 303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34 266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39 303,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6 498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398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8 938,6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 838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8 888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1 36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58 888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31 363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87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541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879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 541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138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1 31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76 138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1 319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8 827,0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5 668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6 360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1 360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 466,6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30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05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05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05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1 056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8 017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5 85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1 5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5 85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1 5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65 85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71 5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58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57 633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51 587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57 633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92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15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992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615,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276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2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276,3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2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2 95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6 00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42 95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6 00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42 95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16 007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62 951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79 102,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20 385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32 312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9 884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6 053,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81,1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0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90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реализации муниципальной программы "Сохранение и развитие культуры" и 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щепрограммные мероприят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за счет зарезервированных средств на финансирование первоочередных расходов учреждений культуры при условии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2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G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финансирование первоочередных расходов учреждений культуры за счет привлечения безвозмездных поступл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3.02.G554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6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6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6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6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61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4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6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4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6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4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6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4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49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6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тич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681 505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372 533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9 054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1 240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9 054,9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01 240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5 164,6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0 758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316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316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3 848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442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30 874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27 442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29 428,5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27 442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45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016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38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016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38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4 3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3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4 3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9 3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9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95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54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54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54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054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 (гражданская оборона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1.20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56 347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4 643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56 347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4 643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56 347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4 643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7 391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38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07 391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6 38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7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7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7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7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0 101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401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0 101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9 401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150,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5 984,4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47 248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26 481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547 248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26 481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98 460,3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78 481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69 141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41 481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32 29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60 418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7 480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827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369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3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9 31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9 318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788,4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60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60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60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60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 360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повышению уровня пожарной безопасности в органах местного самоуправления и учреждениях, находящихся в их веден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09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Профилактика терроризма и экстремизма, ликвидация последствий проявления терроризма экстремизма на территории муниципального образован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овышение уровня защищенности населения Изобильненского муниципального округа Ставропольского края от опасности возникновения террористических а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хническое обслуживание систем видеонаблюд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2.01.2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8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ождеств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941 91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13 373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5 707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1 509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85 707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1 509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0 433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6 012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940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26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9 493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586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1 573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1 93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71 573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1 932,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70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64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70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64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9 582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16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9 582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167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0 247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5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247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19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575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575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575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5 575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759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759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759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3 81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759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65 38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2 832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65 38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2 832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65 386,6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2 832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55 536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6 589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55 536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6 589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9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99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4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5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4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9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Благоустройство территории вокруг детской площадки по улице Ленина в станице Рождественск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Благоустройство территории вокруг детской площадки по улице Ленина в станице Рождественск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67 250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67 250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75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4 793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8 415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4 793,3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18 415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7 161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69 997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26 121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35 590,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1 718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12 764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11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0 496,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7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1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4 4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1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4 40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631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4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631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4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631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 4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419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419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419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419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429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5 647,5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9 248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7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8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8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0 31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8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0 31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8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0 31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8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0 31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7 81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0 31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7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ыздвя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29 226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062 712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92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2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14 646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36 552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614 646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36 552,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32 342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8 669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80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 211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1 542,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9 457,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6 689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807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6 689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807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614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075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 614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 075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9 66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8 5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49 66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8 5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5 90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3 5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5 908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03 54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7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59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59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59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7 59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57 650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90 270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57 650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90 270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57 650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690 270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99 097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3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999 097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43 650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61 440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43 650,7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061 440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9 732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2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9 732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8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08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5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08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5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08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5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08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5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8 080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3 57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лнечнодоль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3 971 436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3 466 463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55 82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07 72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855 829,0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07 72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0 637,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5 734,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40,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4 040,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6 597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1 694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8 986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35 780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008 986,2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35 780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0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0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0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 20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67 392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2 22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67 392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2 22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55 992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2 22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000 992,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48 62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211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211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211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6 3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1 211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93 330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157 720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93 330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157 720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 893 330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157 720,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4 13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34 13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59 112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71 802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59 112,5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71 802,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9 0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895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9 07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0 895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5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25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5 65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05 650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ливневой ка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57 840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78 70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57 840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578 70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4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4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42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42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8 682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6 54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8 682,0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26 540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по улице Энергетиков дом 5 в поселке Солнечнодольск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зеленение территории сквера мемориала "Славы" в поселке Солнечнодольск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4 36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72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4 36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6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595 67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204 631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67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595 67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204 631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й площадки по улице Энергетиков дом 5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5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19 5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зеленение территории сквера мемориала "Славы" в поселке Солнечнодольск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40 635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76 852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40 635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76 852,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7 96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25 719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7 96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25 719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7 96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25 719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07 96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325 719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223 880,4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541 586,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90 555,4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665 385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531,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74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7 22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38 279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19 53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38 279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19 53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3 538 279,3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19 535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46 085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035 387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946 085,1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035 387,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0 008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0 008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0 008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0 008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дицинский осмотр работник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185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39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6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 185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 139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2 52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9 39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2 52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9 39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2 52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9 39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2 52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9 39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2 523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49 392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05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05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05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05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4 05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05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1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05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05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6 057,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057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7 67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55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7 67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55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7 67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55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7 67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55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1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1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457 676,6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93 55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пор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365 451,8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303 896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72 012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67 19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572 012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67 191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8 555,3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231,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 940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85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615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 146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7 214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05 443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357 214,6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05 443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242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16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242,9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 516,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3 215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1 235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3 215,7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1 235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109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78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2 109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9 78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46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46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46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446,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5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2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5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2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5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2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2 54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2,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40 28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1 378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40 28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1 378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940 287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21 378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1 5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1 512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 09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0 74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907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10 740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7 907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3 56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91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3 564,5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2 491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0,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парковой зоны хутора Спор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4 5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Выполнение работ по устройству аллеи к храму в хуторе Спор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7 962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6 16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7 962,1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6 16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парковой зоны хутора Спор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54 43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54 437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6 534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83 387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866 534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83 387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95 236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2 089,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213 219,0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0 072,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61 454,7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92 680,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2 277,0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3 642,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487,2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49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57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57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57,5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 157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6 8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6 8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L46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6 8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6 8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 29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66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66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66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66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66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6 7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3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6 7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3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6 7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3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8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5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6 5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0 561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6 561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тароизобильн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3 832 341,9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888 867,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2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2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2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2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 498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 218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84 78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8 00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84 788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18 008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24 474,7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53 239,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7 036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7 036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7 437,9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6 202,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427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8 759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427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28 759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10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 010,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8 5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9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8 57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91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30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30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30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306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60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6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31 499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0 917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31 499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0 917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631 499,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00 917,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739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739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6 38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0 94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1 953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100 94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81 953,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21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477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 213,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 477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9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 438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го игрового комплекса (2 этап) в центре станицы Староизобильная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3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Устройство ограждения кладбища хутора Сухой Изобильненского район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467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467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4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467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99 467,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детского игрового комплекса (2 этап) в центре станицы Староизобильная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4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84 35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64 88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10 41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Формирование современ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64 88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10 41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регионального проекта "Формирование комфортной городской сред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7 664 880,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10 418,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строительного контрол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2 2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5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12 276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6 495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6 19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256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6 495,4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6 194,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5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54 3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47 990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5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554 307,5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747 990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81 801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46 23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5.1.F2.Д55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481 801,7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246 23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8 8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9 1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0 629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8 56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00 629,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8 56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99 027,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68 568,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45 342,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14 910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31 383,3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62 847,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12 073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0 179,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85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883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8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58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84,8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658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601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8 496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7 72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 373,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 772,4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 079,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охраны объе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153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9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3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1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ищенское территориальное управление администрации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810 766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29 418,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07 333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8 620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707 333,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158 620,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47 020,4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93 60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 560,1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3 545,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9 460,2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0 056,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427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8 131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13 427,8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918 131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 885,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3 287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3 28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3 287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43 28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3 2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3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3 26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3 26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гарантий лиц, замещающих муниципальные должности и муниципальных служащих органов местного самоуправления в соответствии с законодательством Ставропольского края, решениям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27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2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27,7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627,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нотариальные действ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5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511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8 18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8 07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65 607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8 07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65 607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408 076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65 607,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5 816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3 37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335 816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003 375,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972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8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тивоклещевая обработка территории населенных пункто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260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Молодежная политик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417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рганизационно-воспитательная работа с молодежью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417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творческого, духовно-нравственного, интеллектуального, гражданско-патриотического становления молодых граждан, поддержка молодежных общественных объединений, профилактика негативных проявлений в молодежной сред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417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417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.1.01.20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2 417,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 397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7 651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3 45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7 651,6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3 453,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досуга и обеспечение жителей муниципального образования услугами организаций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886 729,2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3 365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796 240,0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146 965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233 827,9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379 529,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33 973,1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4 770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11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8 438,9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2 665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489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3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0 489,1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4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оведение мероприятий по обеспечению сохранения объектов культурного наследи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2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Содержание воинских захоронений,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2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4.255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22,4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8,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циальная поддержка граждан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Меры социальной поддержки граждан, поддержка социально ориентированных некоммерческих организ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Предоставление мер социальной поддержки отдельным категориям работников учреждений образования, культуры и здравоохранения в Изобильненском муниципальном округе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4.2.01.8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6 179,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7 452,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Безопасный муниципальный округ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рганизация технических мероприятий по обеспечению пожарной безопасности и создание безопасных условий функционирования органов исполнительной власти и их подведомственных учреждений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Установка и обслуживание охранной, пожарной сигнализ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.1.02.256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2 6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7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 Реализация мероприятий по развитию физической культуры и спорт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7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Обустройство и ремонт объектов спорта Изобильненского муниципального округа Ставропольского края за период реализации программ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827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2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спортивной площадки в парковой зоне по улице Мира в селе Тищенское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2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65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спортивной площадки в парковой зоне по улице Мира в селе Тищенское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2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4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6.1.03.SИП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462 04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территориальное управление города Изобильного Изобильненского муниципального округа Ставропольского кра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6 173 024,9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2 586 216,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31 335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46 800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 131 335,0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346 800,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еспечение функций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07 053,6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63 574,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592,7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2 668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1 460,9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10 906,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ыплаты по оплате труда работников органов местного самоуправл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52 077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27 768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100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752 077,2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027 768,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204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5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0.4.00.754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2 204,2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5 456,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100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709 254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Развитие жилищно-коммунального хозяйства, создание, озеленение и содержание озелененных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56 235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60 96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Развитие жилищно-коммунального хозяйства и благоустройство территорий в Изобильненском муниципальном округе Ставропольского края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56 235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60 96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Мероприятия по благоустройству территорий населенных пунктов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 156 235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 360 96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2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28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87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 23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бустройство детских площадок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5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 545 604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01 1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пиловка деревье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54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50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7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территории мест захоронения (кладбище) по улице Крупской (обустройство территории, ограждение кладбища) в городе Изобильный Изобильненского муниципального округа Ставропольского края) за счет внебюджетных средств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2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0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40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инициативного проекта (Обустройство территории мест захоронения (кладбище) по улице Крупской (обустройство территории, ограждение кладбища) в городе Изобильный Изобильненского муниципального округа Ставропольского края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83 63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83 63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4.1.01.SИП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83 631,8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4 283 631,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Муниципальная программа Изобильненского муниципального округа Ставропольского края "Сохранение и развитие культуры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Подпрограмма "Культу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Основное мероприятие: "Развитие организационного методического центра"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ализация мероприятий в сфере культуры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2.1.02.2537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1 0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4 0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0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Непрограммные мероприятия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785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53.1.00.204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55 200,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3 999 872 281,0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2 483 533 494,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/>
              <w:t>62,1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282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5:00Z</dcterms:created>
  <dc:creator>админ</dc:creator>
  <dc:description/>
  <cp:keywords/>
  <dc:language>en-US</dc:language>
  <cp:lastModifiedBy>Таранова Ангелина Сергеевна</cp:lastModifiedBy>
  <cp:lastPrinted>2020-04-07T09:17:00Z</cp:lastPrinted>
  <dcterms:modified xsi:type="dcterms:W3CDTF">2024-10-15T08:51:00Z</dcterms:modified>
  <cp:revision>84</cp:revision>
  <dc:subject/>
  <dc:title/>
</cp:coreProperties>
</file>