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26"/>
                <w:szCs w:val="26"/>
              </w:rPr>
              <w:t>к распоряжению администрации Изобильненского муниципального округа Ставропольского края от 09.04.2025 г.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 № </w:t>
            </w:r>
            <w:r>
              <w:rPr>
                <w:color w:val="000000"/>
                <w:sz w:val="26"/>
                <w:szCs w:val="26"/>
              </w:rPr>
              <w:t>178-р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>
          <w:bCs/>
          <w:color w:val="000000"/>
        </w:rPr>
        <w:t xml:space="preserve">ДОХОДЫ БЮДЖЕТА ИЗОБИЛЬНЕНСКОГО МУНИЦИПАЛЬНОГО ОКРУГА </w:t>
      </w:r>
    </w:p>
    <w:p>
      <w:pPr>
        <w:pStyle w:val="Normal"/>
        <w:spacing w:lineRule="auto" w:line="192"/>
        <w:jc w:val="center"/>
        <w:rPr>
          <w:bCs/>
          <w:color w:val="000000"/>
        </w:rPr>
      </w:pPr>
      <w:r>
        <w:rPr>
          <w:bCs/>
          <w:color w:val="000000"/>
        </w:rPr>
        <w:t xml:space="preserve">СТАВРОПОЛЬСКОГО КРАЯ ПО КОДАМ КЛАССИФИКАЦИИ ДОХОДОВ БЮДЖЕТОВ </w:t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bCs/>
          <w:color w:val="000000"/>
        </w:rPr>
        <w:t xml:space="preserve">ЗА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КВАРТАЛ 2025 ГОДА</w:t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tbl>
      <w:tblPr>
        <w:tblW w:w="11123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45"/>
        <w:gridCol w:w="1843"/>
        <w:gridCol w:w="1843"/>
        <w:gridCol w:w="992"/>
      </w:tblGrid>
      <w:tr>
        <w:trPr>
          <w:trHeight w:val="108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ссификаци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Российской Федерации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нало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точненная бюджетная роспис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на 2025г.         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              з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25г.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 xml:space="preserve">Процент исполнения к принятому плану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2025г.</w:t>
            </w:r>
          </w:p>
        </w:tc>
      </w:tr>
      <w:tr>
        <w:trPr>
          <w:trHeight w:val="1254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 1 00 00000 00 0000 000</w:t>
            </w:r>
          </w:p>
        </w:tc>
        <w:tc>
          <w:tcPr>
            <w:tcW w:w="3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345 114 506,8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6 954 117,1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2,8</w:t>
            </w:r>
          </w:p>
        </w:tc>
      </w:tr>
      <w:tr>
        <w:trPr>
          <w:trHeight w:val="5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1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14 302 475,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75 709 369,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,2</w:t>
            </w:r>
          </w:p>
        </w:tc>
      </w:tr>
      <w:tr>
        <w:trPr>
          <w:trHeight w:val="31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1 02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14 302 475,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175 709 369,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,2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5 964 2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 031 935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,0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2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5 915 7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 031 935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,0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3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истически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8 5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1 013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 268 095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,9</w:t>
            </w:r>
          </w:p>
        </w:tc>
      </w:tr>
      <w:tr>
        <w:trPr>
          <w:trHeight w:val="4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1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0 637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 380 000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,1</w:t>
            </w:r>
          </w:p>
        </w:tc>
      </w:tr>
      <w:tr>
        <w:trPr>
          <w:trHeight w:val="4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2000 02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 566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3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 866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3 981 128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4,9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4000 02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7 510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895 399,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,4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6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0 446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613 869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1,7</w:t>
            </w:r>
          </w:p>
        </w:tc>
      </w:tr>
      <w:tr>
        <w:trPr>
          <w:trHeight w:val="54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</w:rPr>
              <w:t>000 1 06 01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23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440 511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,5</w:t>
            </w:r>
          </w:p>
        </w:tc>
      </w:tr>
      <w:tr>
        <w:trPr>
          <w:trHeight w:val="23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6 06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8 212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8 173 358,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8,7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8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 387 667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 222 031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1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 1 11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9 048 713,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1 844 897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,6</w:t>
            </w:r>
          </w:p>
        </w:tc>
      </w:tr>
      <w:tr>
        <w:trPr>
          <w:trHeight w:val="7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000 1 11 05000 00 0000 120</w:t>
            </w:r>
          </w:p>
        </w:tc>
        <w:tc>
          <w:tcPr>
            <w:tcW w:w="3445" w:type="dxa"/>
            <w:tcBorders/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8 440 196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1 552 47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,5</w:t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000 1 11 05300 00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51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9000 00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8 517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1 97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8,0</w:t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 1 12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25 7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2 716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3,7</w:t>
            </w:r>
          </w:p>
        </w:tc>
      </w:tr>
      <w:tr>
        <w:trPr>
          <w:trHeight w:val="40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2 01000 01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25 7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2 716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3,7</w:t>
            </w:r>
          </w:p>
        </w:tc>
      </w:tr>
      <w:tr>
        <w:trPr>
          <w:trHeight w:val="348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 256 015,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076 512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,6</w:t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100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 671 488,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584 508,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,2</w:t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199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 671 488,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584 508,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26,2</w:t>
            </w:r>
          </w:p>
        </w:tc>
      </w:tr>
      <w:tr>
        <w:trPr>
          <w:trHeight w:val="4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200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84 526,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492 004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6,3</w:t>
            </w:r>
          </w:p>
        </w:tc>
      </w:tr>
      <w:tr>
        <w:trPr>
          <w:trHeight w:val="864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2060 00 0000 13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84 526,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1 281,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,7</w:t>
            </w:r>
          </w:p>
        </w:tc>
      </w:tr>
      <w:tr>
        <w:trPr>
          <w:trHeight w:val="52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299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370 722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580 596,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8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2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612 0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7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 1 14 06000 00 0000 430</w:t>
            </w:r>
          </w:p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826 46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300 00 0000 4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142 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6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294 62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42 61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49,6</w:t>
            </w:r>
          </w:p>
        </w:tc>
      </w:tr>
      <w:tr>
        <w:trPr>
          <w:trHeight w:val="52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376 01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721 480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,0</w:t>
            </w:r>
          </w:p>
        </w:tc>
      </w:tr>
      <w:tr>
        <w:trPr>
          <w:trHeight w:val="355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1000 00 0000 18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 93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55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5000 00 0000 18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60 123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15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ативные платеж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376 01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550 42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,3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0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676 887 291,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13 549 386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,7</w:t>
            </w:r>
          </w:p>
        </w:tc>
      </w:tr>
      <w:tr>
        <w:trPr>
          <w:trHeight w:val="2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687 121 168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6 354 169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5,3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17 772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4 443 00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5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5001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17 772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54 443 00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5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5001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17 772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4 443 00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5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Style17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2 02 20000 00 0000 150</w:t>
            </w:r>
          </w:p>
        </w:tc>
        <w:tc>
          <w:tcPr>
            <w:tcW w:w="3445" w:type="dxa"/>
            <w:tcBorders/>
          </w:tcPr>
          <w:p>
            <w:pPr>
              <w:pStyle w:val="Style17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/>
          </w:tcPr>
          <w:p>
            <w:pPr>
              <w:pStyle w:val="Style17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  <w:t>243 830 792,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 576 103,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,5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116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31 630 200,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116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1 630 200,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30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849 344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016 597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,2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3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849 344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016 597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,2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467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беспечение развития и укрепления                     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37 016,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37 016,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0 2 02 25467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37 016,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37 016,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497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243 878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671 664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3,1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25497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243 878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671 664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3,1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13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 530 70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513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 530 70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1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сидии бюджетам на поддержку отрасли культур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6 624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1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сидии бюджетам муниципальных округов на поддержку отрасли культур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6 624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 789 396,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25555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 789 396,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76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167 459,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000 </w:t>
            </w:r>
            <w:r>
              <w:rPr>
                <w:color w:val="000000"/>
              </w:rPr>
              <w:t xml:space="preserve">2 02 25576 14 0000 150   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167 459,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000 2 02 2575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3 119 943,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 050 825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7,7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7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3 119 943,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 050 825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7,7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1 136 224,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1 136 224,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223 474 896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0 833 355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,9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2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11 349 042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21 344 916,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,3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 2 02 3002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11 349 042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21 344 916,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,3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2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053 142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90 891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,9</w:t>
            </w:r>
          </w:p>
        </w:tc>
      </w:tr>
      <w:tr>
        <w:trPr>
          <w:trHeight w:val="58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053 142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90 891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,9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08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 424 211,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510 598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,6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08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 424 211,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510 598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,6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183 227,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54 373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,9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183 227,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54 373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,9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2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 025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 0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12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 025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 0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7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475 554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76 916,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,7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0 2 02 35179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475 554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76 916,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,7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22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546 914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546 823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22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546 914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546 823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25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 на оплату жилищно-коммунальных  услуг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7 709 392,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 330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,2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2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7 709 392,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 330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,2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303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7 237 88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 563 905,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,2</w:t>
            </w:r>
          </w:p>
        </w:tc>
      </w:tr>
      <w:tr>
        <w:trPr>
          <w:trHeight w:val="705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35303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7 237 88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 563 905,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,2</w:t>
            </w:r>
          </w:p>
        </w:tc>
      </w:tr>
      <w:tr>
        <w:trPr>
          <w:trHeight w:val="2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0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7 150 345,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 895 94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6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7 150 345,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 895 94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6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62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388 281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8 906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,2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62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388 281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8 906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,2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9998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ая субвенция местным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1 141 115,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 637 397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7</w:t>
            </w:r>
          </w:p>
        </w:tc>
      </w:tr>
      <w:tr>
        <w:trPr>
          <w:trHeight w:val="56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9998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Единая субвенция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1 141 115,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 637 397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7</w:t>
            </w:r>
          </w:p>
        </w:tc>
      </w:tr>
      <w:tr>
        <w:trPr>
          <w:trHeight w:val="15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999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796 76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3 651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8</w:t>
            </w:r>
          </w:p>
        </w:tc>
      </w:tr>
      <w:tr>
        <w:trPr>
          <w:trHeight w:val="15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999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796 76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3 651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8</w:t>
            </w:r>
          </w:p>
        </w:tc>
      </w:tr>
      <w:tr>
        <w:trPr>
          <w:trHeight w:val="157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43 480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1 710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6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43 480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1 710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6</w:t>
            </w:r>
          </w:p>
        </w:tc>
      </w:tr>
      <w:tr>
        <w:trPr>
          <w:trHeight w:val="147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43 480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1 710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6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0000 00 0000 000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 БЕЗВОЗМЕЗДНЫЕ 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70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400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70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40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70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18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 466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00 2 18 04000 14 0000 150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 466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00 2 18 04010 14 0000 150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 466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19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0 603 877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2 870 249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1,4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19 0000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0 603 877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2 870 249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1,4</w:t>
            </w:r>
          </w:p>
        </w:tc>
      </w:tr>
      <w:tr>
        <w:trPr>
          <w:trHeight w:val="44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253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0,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25497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2 070 303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257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сидий на реализацию мероприятий по модернизации школьных систем образования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388 878,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388 878,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000 2 19 352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 957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000 2 19 35302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85 267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000 2 19 35303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8 200,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000 2 19 35462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795,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450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иных межбюджетных трансфертов на обеспечение выплат ежеме-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-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3 867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6001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9 214 998,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9 270 978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6</w:t>
            </w:r>
          </w:p>
        </w:tc>
      </w:tr>
      <w:tr>
        <w:trPr>
          <w:trHeight w:val="266" w:hRule="atLeast"/>
        </w:trPr>
        <w:tc>
          <w:tcPr>
            <w:tcW w:w="6445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 ДОХОДОВ                                     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022 001 797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20 503 503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3,8</w:t>
            </w:r>
          </w:p>
        </w:tc>
      </w:tr>
    </w:tbl>
    <w:p>
      <w:pPr>
        <w:pStyle w:val="ConsNonformat"/>
        <w:widowControl/>
        <w:spacing w:lineRule="auto" w:line="192"/>
        <w:ind w:right="0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3:00Z</dcterms:created>
  <dc:creator>Михаил</dc:creator>
  <dc:description/>
  <cp:keywords/>
  <dc:language>en-US</dc:language>
  <cp:lastModifiedBy>Таранова Ангелина Сергеевна</cp:lastModifiedBy>
  <cp:lastPrinted>2016-07-20T16:10:00Z</cp:lastPrinted>
  <dcterms:modified xsi:type="dcterms:W3CDTF">2025-04-22T12:13:00Z</dcterms:modified>
  <cp:revision>532</cp:revision>
  <dc:subject/>
  <dc:title/>
</cp:coreProperties>
</file>