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spacing w:lineRule="exact" w:line="240"/>
        <w:ind w:left="5670" w:hanging="0"/>
        <w:rPr>
          <w:sz w:val="26"/>
          <w:szCs w:val="26"/>
        </w:rPr>
      </w:pPr>
      <w:r>
        <w:rPr>
          <w:sz w:val="26"/>
          <w:szCs w:val="26"/>
        </w:rPr>
        <w:t>к распоряжению администрации</w:t>
      </w:r>
    </w:p>
    <w:p>
      <w:pPr>
        <w:pStyle w:val="Normal"/>
        <w:spacing w:lineRule="exact" w:line="240"/>
        <w:ind w:left="5670" w:hanging="0"/>
        <w:rPr/>
      </w:pPr>
      <w:r>
        <w:rPr>
          <w:sz w:val="26"/>
          <w:szCs w:val="26"/>
        </w:rPr>
        <w:t>Изобильненского муниципального</w:t>
      </w:r>
    </w:p>
    <w:p>
      <w:pPr>
        <w:pStyle w:val="Normal"/>
        <w:spacing w:lineRule="exact" w:line="240"/>
        <w:ind w:left="5670" w:hanging="0"/>
        <w:rPr>
          <w:sz w:val="26"/>
          <w:szCs w:val="26"/>
        </w:rPr>
      </w:pPr>
      <w:r>
        <w:rPr>
          <w:sz w:val="26"/>
          <w:szCs w:val="26"/>
        </w:rPr>
        <w:t>округа Ставропольского края от 09.04.2025 г. № 178-р</w:t>
      </w:r>
    </w:p>
    <w:p>
      <w:pPr>
        <w:pStyle w:val="Normal"/>
        <w:spacing w:lineRule="auto" w:line="192"/>
        <w:ind w:left="5580"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92"/>
        <w:ind w:left="5580" w:right="21" w:hanging="0"/>
        <w:jc w:val="both"/>
        <w:rPr/>
      </w:pPr>
      <w:r>
        <w:rPr/>
      </w:r>
    </w:p>
    <w:p>
      <w:pPr>
        <w:pStyle w:val="Normal"/>
        <w:spacing w:lineRule="auto" w:line="192"/>
        <w:ind w:left="5580" w:right="2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/>
      </w:pPr>
      <w:r>
        <w:rPr/>
        <w:t xml:space="preserve">РАСХОДЫ БЮДЖЕТА ИЗОБИЛЬНЕНСКОГО МУНИЦИПАЛЬНОГО ОКРУГА </w:t>
      </w:r>
    </w:p>
    <w:p>
      <w:pPr>
        <w:pStyle w:val="Normal"/>
        <w:spacing w:lineRule="auto" w:line="192"/>
        <w:jc w:val="center"/>
        <w:rPr/>
      </w:pPr>
      <w:r>
        <w:rPr/>
        <w:t xml:space="preserve">СТАВРОПОЛЬСКОГО КРАЯ ПО РАЗДЕЛАМ И ПОДРАЗДЕЛАМ, ЦЕЛЕВЫМ СТАТЬЯМ И </w:t>
      </w:r>
    </w:p>
    <w:p>
      <w:pPr>
        <w:pStyle w:val="Normal"/>
        <w:spacing w:lineRule="auto" w:line="192"/>
        <w:jc w:val="center"/>
        <w:rPr/>
      </w:pPr>
      <w:r>
        <w:rPr/>
        <w:t xml:space="preserve">ВИДАМ РАСХОДОВ КЛАССИФИКАЦИИ РАСХОДОВ БЮДЖЕТОВ БЮДЖЕТНОЙ </w:t>
      </w:r>
    </w:p>
    <w:p>
      <w:pPr>
        <w:pStyle w:val="Normal"/>
        <w:spacing w:lineRule="auto" w:line="192"/>
        <w:jc w:val="center"/>
        <w:rPr/>
      </w:pPr>
      <w:r>
        <w:rPr/>
        <w:t xml:space="preserve">КЛАССИФИКАЦИИ РОССЙИСКОЙ ФЕДЕРАЦИИ В ВЕДОМСТВЕННОЙ СТРУКТУРЕ </w:t>
      </w:r>
    </w:p>
    <w:p>
      <w:pPr>
        <w:pStyle w:val="Normal"/>
        <w:spacing w:lineRule="auto" w:line="192"/>
        <w:jc w:val="center"/>
        <w:rPr/>
      </w:pPr>
      <w:r>
        <w:rPr/>
        <w:t xml:space="preserve">РАСХОДОВ БЮДЖЕТА МУНИЦИПАЛЬНОГО ОКРУГА ЗА </w:t>
      </w:r>
      <w:r>
        <w:rPr>
          <w:lang w:val="en-US"/>
        </w:rPr>
        <w:t>I</w:t>
      </w:r>
      <w:r>
        <w:rPr/>
        <w:t xml:space="preserve"> КВАРТАЛ 2025 ГОДА</w:t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110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1"/>
        <w:gridCol w:w="392"/>
        <w:gridCol w:w="1626"/>
        <w:gridCol w:w="480"/>
        <w:gridCol w:w="3489"/>
        <w:gridCol w:w="1752"/>
        <w:gridCol w:w="1752"/>
        <w:gridCol w:w="709"/>
      </w:tblGrid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З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4" w:right="-96" w:hanging="0"/>
              <w:jc w:val="center"/>
              <w:rPr/>
            </w:pPr>
            <w:r>
              <w:rPr/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Бюджетная роспись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ассовое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(руб.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7" w:right="-108" w:hanging="11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5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3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both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Дума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004 164,6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08 797,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597 164,6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73 713,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597 164,6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73 713,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7 471,1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6 900,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5 19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 079,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2 279,1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0 820,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599 693,4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66 812,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599 693,4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66 812,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муниципальной служб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08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ткрытость муниципальной власти через средства массовой информации 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08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сходы муниципального округа, направленные на открытость муниципальной власти через средства массовой информации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08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1.01.250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муниципальных образований, направленные на открытость муниципальной власти через средства массовой информ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08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1.01.250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08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7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7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7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7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муниципальной служб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муниципальной службы и противодействие коррупции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, направленные на развитие муниципальной служб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2.01.254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2.01.254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администрация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6 703 435,8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 271 037,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245 844,5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3 166,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3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245 844,5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3 166,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3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 12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3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 12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3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167 724,5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3 166,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3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167 724,5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3 166,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сельского хозяйств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037 319,0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7 931,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4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реализации муниципальной программы "Развитие сельского хозяйства" и общепрограммные мероприят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037 319,0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7 931,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4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еспечение реализации Программ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037 319,0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7 931,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4.01.76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037 319,0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7 931,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4.01.76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533 950,6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3 159,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4.01.76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3 368,3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 77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0 470 886,1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977 353,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 690 010,8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075 289,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972 536,9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51 845,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244 440,8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1 481,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46 455,8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78 724,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1 640,3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1 640,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 983 391,1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561 776,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 983 391,1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561 776,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761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734 082,6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1 667,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761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82 119,6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3 734,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761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1 963,0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7 933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6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6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содержание и использование архивного фонд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780 875,2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2 063,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6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5 14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6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3 74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6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6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80 943,2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74 895,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6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80 943,2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74 895,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6.00.766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74 787,9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7 167,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6.00.766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08 536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2 134,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7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6.00.766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6 251,5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5 033,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025,5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025,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3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025,5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025,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3.00.51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025,5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025,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3.00.51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025,5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025,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79 414,7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5 707,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реализации муниципальной программы Изобильненского муниципального округа Ставропольского края "Молодежная политика" и общепрограммные мероприят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79 414,7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5 707,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еспечение деятельности комиссии по делам несовершеннолетних и защите их пра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79 414,7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5 707,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2.01.76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79 414,7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5 707,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2.01.76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24 597,7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5 707,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2.01.76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 816,9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9 338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1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9 338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1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9 338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1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 470,0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 470,0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 868,3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 868,3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экономики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 706 724,4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953 505,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Снижение административных барьеров, оптимизация и повышение качества предоставления муниципальных услуг, в том числе на базе многофункционального центра предоставления государственных и муниципальных усл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 706 724,4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953 505,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 706 724,4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953 505,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 697 832,4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952 893,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607 295,2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714 615,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82 819,0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6 454,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718,2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823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.1.01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дицинский осмотр работник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89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.1.01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89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муниципальной служб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803 698,1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74 123,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ткрытость муниципальной власти через средства массовой информации 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57 090,2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5 323,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сходы муниципального округа, направленные на открытость муниципальной власти через средства массовой информации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57 090,2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5 323,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1.01.250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муниципальных образований, направленные на открытость муниципальной власти через средства массовой информ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57 090,2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5 323,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1.01.250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57 090,2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5 323,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муниципальной службы и противодействие коррупции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6 607,8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, направленные на развитие муниципальной служб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2 313,9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2.01.254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2 313,9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2.01.254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2 313,9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2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, направленные на противодействие коррупции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 293,9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2.02.250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, направленные на противодействие корруп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 293,9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2.02.250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 293,9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Профилактика правонарушений, терроризма, межнациональные отношения и поддержка казачеств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5 263,1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3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Профилактика терроризма и его идеологии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5 263,1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3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Информирование населения по вопросам противодействия распространению идеологии терроризм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5 263,1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3.01.S77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5 263,1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3.01.S77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5 263,1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43 480,0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7 688,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7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депутатов Думы Ставропольского края и их помощников в избирательных округах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43 480,0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7 688,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7.00.766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депутатов Думы Ставропольского края и их помощников в избирательных округах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43 480,0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7 688,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7.00.766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06 840,3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7 688,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7.00.766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 639,7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1 229 097,4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420 400,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1 229 097,4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420 400,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971 302,7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250 937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7 887,9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 957,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763 414,8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200 979,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гарантий лиц, замещающих муниципальные должности и муниципальных служащих органов местного самоуправления в соответствии с законодательством Ставропольского края, решениям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5 438,1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5 438,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5 438,1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5 438,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 868 415,2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 830 544,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 609 763,3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749 013,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 943 123,0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999 783,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5 528,8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1 746,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дицинский осмотр работник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3 841,3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48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3 841,3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48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769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769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82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Единовременное денежное вознаграждение лицам, удостоенным звания "Почетный граждани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4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82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4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82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Единовременное денежное вознаграждение лицам, удостоенным звания "Почетный житель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3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82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3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820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Единовременное денежное вознаграждение лицам, награжденным медалью "За заслуги перед Изобильненским муниципальным округом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820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5 82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32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5 82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32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5 82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32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1.20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 (гражданская оборона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5 82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32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1.20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5 82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32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200 310,5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697 934,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200 310,5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697 934,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200 310,5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697 934,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122 842,1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695 450,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271 400,7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87 37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773 184,6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69 984,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 256,7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 096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1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дицинский осмотр работник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 468,4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48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1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 468,4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48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 474,8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 474,8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 474,8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 474,8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22 420,9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Профилактика терроризма и экстремизма, ликвидация последствий проявления терроризма экстремизма на территории муниципального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22 420,9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овышение уровня защищенности населения Изобильненского муниципального округа Ставропольского края от опасности возникновения террористических а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22 420,9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1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Техническое обслуживание систем видеонаблюд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1 219,1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1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1 219,1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57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монтаж систем видеонаблюд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1 201,7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57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1 201,7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Профилактика правонарушений, терроризма, межнациональные отношения и поддержка казачеств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4 678,7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 24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3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Профилактика терроризма и его идеологии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 686,8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3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Информирование населения по вопросам противодействия распространению идеологии терроризм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 686,8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3.01.250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по профилактике правонарушений и антиобщественных действ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 686,8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3.01.250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 686,8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4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: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8 991,8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 24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4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Совершенствование системы предупреждения правонаруш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 686,8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4.01.250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по профилактике правонарушений и антиобщественных действ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 686,8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4.01.250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 686,8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4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привлечения народных дружин и общественных объединений правоохранительной направленности к деятельности по предупреждению правонаруш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8 853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 24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4.02.250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по профилактике правонарушений и антиобщественных действ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8 853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 24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4.02.250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8 853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 24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4.02.250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4.03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оведение мероприятий по профилактике мошенничеств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4.03.250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по профилактике правонарушений и антиобщественных действ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4.03.250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4.04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оведение мероприятий, направленных на профилактику правонарушений, совершаемых на территории Изобильненского муниципального округа Ставропольского края лицами в состоянии алкогольного опьянения и в отношении их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4.04.250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по профилактике правонарушений и антиобщественных действ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4.04.250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4.05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профилактических мер по сокращению наркомании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0 451,8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4.05.250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по профилактике правонарушений и антиобщественных действ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0 451,8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4.05.250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0 451,8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4.06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профилактических мер, направленных на ресоциализацию, социальную адаптацию и социальную реабилитацию осужденных и лиц, освобожденных из учреждений исполняющих наказания прибывших (проживающих) на территорию Изобильненского муниципального округа Ставропольского края, а также мер, направленных на профилактику рецидивной преступности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4.06.250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по профилактике правонарушений и антиобщественных действ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4.06.250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сельского хозяйств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3 455,3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растениеводств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3 455,3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оддержка развития растениеводств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3 455,3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1.01.765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3 455,3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1.01.765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3 455,3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4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реализации муниципальной программы "Развитие сельского хозяйства" и общепрограммные мероприят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4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еспечение реализации Программ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4.01.20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соревнований в агропромышленном комплекс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4.01.20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4.01.20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266 377,8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563 954,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266 377,8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563 954,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701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в области обращения с животными без владельце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266 377,8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563 954,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701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710 971,9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22 980,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701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553 548,9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9 576,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701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857,0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97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651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транспортной систем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651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2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Транспортное обслуживание населения сельских территор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651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2.02.253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рганизация транспортного обслуживания насе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651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2.02.253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651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9 968 631,7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925 665,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9 928 826,4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925 665,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Дорожная деятельность в отношении автомобильных дорог вне границ населенных пун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 058 238,2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826 399,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1.9Д1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держание сети автомобильных дорог общего пользования и искусственных сооружений на них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358 912,8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826 399,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1.9Д1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358 912,8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826 399,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1.9Д1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в области дорожного хозяйств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1.9Д1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1.9Д1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строительного контрол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514 602,5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1.9Д1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514 602,5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1.9Д1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Капитальный ремонт и ремонт сети автомобильных дорог общего пользования и искусственных сооружений на них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602 931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1.9Д1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602 931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1.SД0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331 791,4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1.SД0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331 791,4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Улично-дорожная сеть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1 870 588,2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99 266,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ой дороги по улице Октябрьская (от дома № 64 до проезда Изобильненский) в станице Баклановская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2 61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2 61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0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ой дороги общего пользования местного значения в гравийном исполнении по улице Степной и по улице Пролетарской в хуторе Беляев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3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0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3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0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ой дороги местного значения в асфальтовом исполнении по улице Буклова в станице Каменнобродская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0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0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ой дороги общего пользования местного значения по улице Шолохова в селе Московское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0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0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ой дороги общего пользования местного значения по улице Школьной в поселке Новоизобильный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0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0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ой дороги общего пользования местного значения в асфальтовом исполнении по переулку Веселому в поселке Передовой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0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0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ой дороги по улице Луговая в селе Подлужное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0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ой дороги по улице Гребенькова в селе Птичье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2 3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2 3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1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пешеходной дорожки от школьного стадиона по улице Ленина до пересечения с улицей Комсомольская в станице Рождественская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1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1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Обустройство тротуара по улице Мира от дома № 1 до дома № 67 в хуторе Спорный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5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1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5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1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ой дороги общего пользования местного значения по улице Толстого(от дома №65"З" до дома №109), по улице Рыбацкая(от дома №8 до дома №2) в с. Тищенское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1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1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ой дороги местного значения в гравийном исполнении по улице Заречная в станице Филимоновская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1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1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ой дороги общего пользования местного значения по улице Степной в хуторе Широбоков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1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9Д1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держание сети автомобильных дорог общего пользования и искусственных сооружений на них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790 484,1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31 266,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9Д1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790 484,1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31 266,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9Д1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строительного контрол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4 369,7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9Д1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4 369,7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9Д1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Капитальный ремонт и ремонт сети автомобильных дорог общего пользования и искусственных сооружений на них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472 547,0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8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9Д1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472 547,0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8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ой дороги по улице Октябрьская (от дома № 64 до проезда Изобильненский) в станице Баклановская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935 928,1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935 928,1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0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ой дороги общего пользования местного значения в гравийном исполнении по улице Степной и по улице Пролетарской в хуторе Беляев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845 5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0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845 5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0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ой дороги местного значения в асфальтовом исполнении по улице Буклова в станице Каменнобродская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091 01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0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091 01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0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ой дороги общего пользования местного значения по улице Шолохова в селе Московское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596 707,4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0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596 707,4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0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ой дороги общего пользования местного значения по улице Школьной в поселке Новоизобильный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771 64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0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771 64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0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ой дороги общего пользования местного значения в асфальтовом исполнении по переулку Веселому в поселке Передовой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198 524,3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0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198 524,3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0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ой дороги по улице Луговая в селе Подлужное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569 267,4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0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569 267,4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ой дороги по улице Гребенькова в селе Птичье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997 677,5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997 677,5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1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пешеходной дорожки от школьного стадиона по улице Ленина до пересечения с улицей Комсомольская в станице Рождественская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590 7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1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590 7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1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Обустройство тротуара по улице Мира от дома № 1 до дома № 67 в хуторе Спорный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711 12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1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711 12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1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ой дороги общего пользования местного значения по улице Толстого(от дома №65"З" до дома №109), по улице Рыбацкая(от дома №8 до дома №2) в с. Тищенское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407 14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1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407 14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1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ой дороги местного значения в гравийном исполнении по улице Заречная в станице Филимоновская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572 706,3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1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572 706,3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1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ой дороги общего пользования местного значения по улице Степной в хуторе Широбоков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182 02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1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182 02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транспортной систем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 805,2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сети автомобильных доро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 805,2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2.01.SД00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 805,2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2.01.SД00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4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 805,2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02 638,5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602,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02 638,5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602,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жилищно-коммунального хозяйств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02 638,5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602,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2.252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02 638,5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602,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2.252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02 638,5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602,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501 741,2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303 068,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317 778,0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303 068,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317 778,0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303 068,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134 026,4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134 026,4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 343 477,8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302 120,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 343 477,8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302 120,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ройство, содержание, текущий и капитальный ремонт тротуаров, площадей, бульваров, набережных и других объектов, не относящихся к автомобильным дорога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546 369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546 369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5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строительного контрол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855,1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5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855,1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6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Другие расходы по благоустройству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8 049,6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48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6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8 049,6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48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Природоохранные мероприятия и мероприятия по обращению с отходами производства и потребле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183 963,1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иродоохранные мероприят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183 963,1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2.01.252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Ликвидация мест несанкционированного размещения отход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88 463,1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2.01.252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88 463,1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2.01.253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вопросы в области природоохранных мероприят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5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2.01.253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5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381 077,5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047 493,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381 077,5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047 493,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Благоустройство территорий населенных пунктов (ЦХО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203 841,8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456 246,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203 841,8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456 246,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101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 (парк - ЦХО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177 235,7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1 247,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101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177 235,7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1 247,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 728 042,6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735 096,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 728 042,6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735 096,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 728 042,6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735 096,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 654 741,9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721 110,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182 714,6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751 010,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979 965,2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21 860,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2 062,0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8 239,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дицинский осмотр работник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 300,7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986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 300,7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986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 930 833,3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81 328,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рганизационно-воспитательная работа с молодежью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 930 833,3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81 328,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творческого, духовно-нравственного, интеллектуального, гражданско-патриотического становления молодых граждан, поддержка молодежных общественных объединений, профилактика негативных проявлений в молодежной сред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600 633,2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81 328,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265 828,1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41 424,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4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265 828,1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41 424,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4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1 900,6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1 900,6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55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строительного контрол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904,4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904,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55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904,4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904,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Ю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гиональный проект "Россия - страна возможносте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330 200,0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Ю1.511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программы комплексного развития молодежной политики в субъектах Российской Федерации "Регион для молодых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330 200,0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Ю1.511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330 200,0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Профилактика правонарушений, терроризма, межнациональные отношения и поддержка казачеств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 767,1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: "Профилактика негативных проявлений в молодежной сред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 767,1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офилактика правонарушений и антиобщественных действ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 767,1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1.01.250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по профилактике правонарушений и антиобщественных действ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 767,1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1.01.250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 767,1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30 93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14 68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30 93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14 68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8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2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ы социальной поддержки отдельных категорий граждан на оплату найма жилых помещ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8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2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8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2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3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едоставление дополнительных социальных гарантий членам семей отдельной категории военнослужащих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0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3.82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дополнительных социальных гарантий членам семей отдельной категории военнослужащих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0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3.82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0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4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Дополнительные меры социальной поддержки по обеспечению автономными дымовыми пожарными извещателями отдельных категорий гражда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93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68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4.85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Дополнительные меры социальной поддержки по обеспечению автономными дымовыми пожарными извещателями отдельных категорий граждан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93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68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4.85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93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68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7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здание условий для обеспечения доступным и комфортным жильем граждан Изобильненского муниципального округа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625 135,7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759 646,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7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доступным и комфортным жильем молодых семей Изобильненского муниципального округа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625 135,7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759 646,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7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Улучшение жилищных условий молодых семе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625 135,7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759 646,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7.1.01.L49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625 135,7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759 646,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7.1.01.L49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625 135,7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759 646,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оддержка социально ориентированных некоммерческих организ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2.6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убсидии на поддержку социально ориентированных некоммерческих организ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2.6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Управление финансами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Повышение сбалансированности и устойчивости бюджетной системы Изобильненского муниципального округ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Своевременное и полное погашение долговых обязательств и планирование расходов на его обслуживани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.1.01.203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.1.01.203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тдел земельных отношений администрации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184 104,2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527 189,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Управление имуществом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594 104,2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527 189,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Управление муниципальной собственностью Изобильнен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формление права муниципальной собственности Изобильненского муниципального округа Ставропольского края на объекты недвижимого имущества и эффективное управление, распоряжение этим имуществом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2.204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ценка объектов оценки, услуги аудиторских фирм, услуги регистратора по предоставлению информации из реестра владельцев ценных бумаг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2.204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2.204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по оформлению кадастровых паспортов в предприятии технической инвентаризации на муниципальное имущество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2.204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реализации муниципальной программы Изобильненского муниципального округа Ставропольского края "Управление имуществом" и общепрограммные мероприят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544 104,2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527 189,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еспечение реализации Программ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544 104,2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527 189,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2.01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1 176,0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6 589,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2.01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27 05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8 575,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2.01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4 120,0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8 013,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2.01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642 928,1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260 600,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2.01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642 928,1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260 600,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Управление имуществом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Управление муниципальной собственностью Изобильнен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Внесение корректировок в градостроительную документацию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1.203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в области градостроительной деятельност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1.203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3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формление права муниципальной собственности Изобильненского муниципального округа Ставропольского края на земельные участки и рациональное их использовани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3.204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проведение торгов по продаже права на заключение договоров аренды земельных участк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3.204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3.204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проведение кадастровых работ на земельных участках, отнесенных к муниципальной собственности муниципального образ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3.204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3.25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по землеустройству и землепользованию (топосъемка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3.25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3.25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проведение мероприятий по разграничению государственной собственности на земельные участки с отнесением в муниципальную собственность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3.25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3.256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кадастровых работ на земельных участках, государственная собственность на которые не разграничен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3.256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ФИНАНСОВОЕ УПРАВЛЕНИЕ АДМИНИСТРАЦИИ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2 965 292,7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913 860,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Управление финансами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 831 789,5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825 201,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реализации муниципальной программы "Управление финансами" и общепрограммные мероприят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 831 789,5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825 201,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еспечение реализации муниципальной Программ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 831 789,5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825 201,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.2.01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072 649,4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2 882,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.2.01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9 53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 24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.2.01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333 113,4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3 634,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.2.01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759 140,0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662 318,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.2.01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759 140,0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662 318,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270 577,1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270 577,1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270 577,1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270 577,1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5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реализации муниципальной программы "Развитие образования" и общепрограммные мероприят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5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щепрограммные мероприят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5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2.25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, направленные на аварийный ремонт зданий и сооружений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2.25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2.255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за счет зарезервированных средств на финансирование первоочередных расходов учреждений образования при условии привлечения безвозмездных поступл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2.255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3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реализации муниципальной программы "Сохранение и развитие культуры" и общепрограммные мероприят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3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щепрограммные мероприят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3.02.2554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за счет зарезервированных средств на финансирование первоочередных расходов учреждений культуры при условии привлечения безвозмездных поступл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3.02.2554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0 841 326,1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085 058,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0 841 326,1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085 058,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гарантий лиц, замещающих муниципальные должности и муниципальных служащих органов местного самоуправления в соответствии с законодательством Ставропольского края, решениям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967 542,4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98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9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98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948 562,4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 969 234,5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014 878,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 618 732,5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517 405,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328 574,0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492 648,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928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82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дицинский осмотр работник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7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повышения заработной платы работникам культуры, дополнительного образования детей, подпадающих под действие Указов Президента Российской Федерации, доведение заработной платы работников до минимального размера оплаты труда, установленного законодательством Российской Федер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079 191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7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079 191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ИП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ых про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 768 157,5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ИП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 768 157,5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тдел образования администрации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507 586 431,7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1 557 845,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4 897 239,0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3 188 709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4 897 239,0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3 188 709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еспечение предоставления бесплатного дошкольного образования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4 897 239,0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3 188 709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9 267 382,3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 938 113,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0 050 754,3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065 469,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919 011,9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608 152,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4 456 761,1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 825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0 854,9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8 99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1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дицинский осмотр работник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36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 5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1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1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1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4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 5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1.771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4 393 856,7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 162 045,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1.771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 422 201,9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086 945,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1.771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6 3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1.771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4 625 274,8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075 1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057 922,7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880 568,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057 922,7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880 568,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057 922,7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880 568,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768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057 922,7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880 568,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768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792 686,7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01 012,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768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21 557,5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3 304,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768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343 678,4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86 251,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597 873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6 776,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597 873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6 776,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597 873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6 776,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09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по повышению уровня пожарной безопасности в органах местного самоуправления и учреждениях, находящихся в их веден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7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09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4 81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09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2 19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техническое обслуживание кнопок экстренного вызова поли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2 41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653,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6 78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732,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 62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921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50 399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7 823,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21 527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0 603,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28 87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7 22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18 06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4 3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20 21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3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7 85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1 3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66 857 067,4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8 590 820,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66 507 076,4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8 590 820,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еспечение предоставления бесплатного общего и дополнительного образования дете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2 446 109,4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8 399 599,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5 958 743,4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6 504 553,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 734 725,9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912 364,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 115 924,0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821 197,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5 858 719,6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 95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249 373,7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20 991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255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строительного контрол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084 067,0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542 033,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255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084 067,0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542 033,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дицинский осмотр работник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518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4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33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2ИП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ициативный проект "Детская спортивная площадка "Победа" МБОУ СОШ №1 ИМО СК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2ИП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2ИП5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ициативный проект "Центр детских инициатив (для подростков и молодежи Изобильненского муниципального округа) МБОУ СОШ №8 имени А.В. Грязнова ИМО СК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5 551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2ИП5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5 551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2ИП5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ициативный проект "Музейная комната - центр патриотического воспитания учащихся МБОУ СОШ №16 ИМО СК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7 478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2ИП5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7 478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771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4 873 612,8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0 353 012,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771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4 153 882,9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 574 789,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771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769 413,0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5 802,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771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5 950 316,9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 612 42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S64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Благоустройство территорий муниципальных образовательных организ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S64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S93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398 657,1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S93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398 657,1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4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питания школьников Изобильненского муниципального округа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 880 230,6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923 388,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4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167 587,6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065 103,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4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470 274,6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744 916,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4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9 03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3 3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4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078 281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056 826,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4.771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81 754,5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9 761,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4.771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7 498,3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5 134,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4.771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564 256,1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4 627,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4.L3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5 630 888,5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438 523,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4.L3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717 349,8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12 241,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4.L3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2 913 538,7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426 281,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Ю4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гиональный проект "Все лучшее детям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 670 537,5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253 358,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7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Ю4.57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 476 177,4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253 358,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7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Ю4.57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 476 177,4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253 358,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7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Ю4.А7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мероприятий по модернизации школьных систем образования (завершение работ по капитальному ремонту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4 360,1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Ю4.А7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4 360,1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Ю6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гиональный проект "Педагоги и наставники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 510 198,6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 014 473,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Ю6.50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796 7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73 651,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Ю6.50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9 32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9 291,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Ю6.50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37 44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4 3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Ю6.517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475 554,6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76 916,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Ю6.517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42 730,6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5 916,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Ю6.517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32 82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1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Ю6.530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 237 88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563 905,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Ю6.530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248 64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28 913,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Ю6.530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989 24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034 99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реализации муниципальной программы "Развитие образования" и общепрограммные мероприят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9 991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щепрограммные мероприят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9 991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2.251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олнение технического обслуживания и ремонта транспортных средств учреждений образ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9 991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2.251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9 991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352 196,2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085 428,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352 196,2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085 428,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352 196,2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085 428,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768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105 725,8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040 615,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768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456 655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080 266,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768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71 568,9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5 695,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2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768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977 501,2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254 654,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6 470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4 812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2 03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406,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203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867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3 235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539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 972 232,5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041 273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21 21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3 369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21 21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3 369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09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по повышению уровня пожарной безопасности в органах местного самоуправления и учреждениях, находящихся в их веден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5 91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09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2 02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09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3 89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техническое обслуживание кнопок экстренного вызова поли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6 878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 647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 09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 788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 397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3 62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9 522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49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 206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4 62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9 316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4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1 2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0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5 2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Профилактика терроризма и экстремизма, ликвидация последствий проявления терроризма экстремизма на территории муниципального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 651 020,5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547 90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овышение уровня защищенности населения Изобильненского муниципального округа Ставропольского края от опасности возникновения террористических а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 651 020,5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547 90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 651 020,5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547 90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114 1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369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536 920,5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178 30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 995 107,1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299 976,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 995 107,1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299 976,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еспечение предоставления бесплатного общего и дополнительного образования дете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 566 888,2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657 949,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470 068,1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44 309,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74 9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8 979,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395 088,1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5 329,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771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096 820,0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513 639,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771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914 651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8 461,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771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 182 168,8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665 17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3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еализация в Изобильненском муниципальном округе Ставропольского края дополнительных общеобразовательных программ и программ спортивной подготовки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080 832,5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152 747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047 832,5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152 747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047 832,5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152 747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3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дицинский осмотр работник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3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6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347 386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89 28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6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02 286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8 68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6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02 286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8 68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6.254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Финансирование затрат, связанных с реализацией проекта по обеспечению системы персонифицированного финансирования дополнительного образования дете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245 1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230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6.254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180 143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230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6.254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 956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74 37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1 77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74 37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1 77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74 37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1 77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09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по повышению уровня пожарной безопасности в органах местного самоуправления и учреждениях, находящихся в их веден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31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09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31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техническое обслуживание кнопок экстренного вызова поли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 289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 289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0 97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 07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0 97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 07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2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2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96 341,3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7 254,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96 341,3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7 254,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еспечение предоставления бесплатного общего и дополнительного образования дете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25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держка одаренных детей и молодеж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25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5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и обеспечение отдыха и оздоровления детей Изобильненского муниципального округа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16 341,3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7 254,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5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16 341,3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7 254,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5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26 747,0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6 502,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5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 919,2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077,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5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 67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 67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Профилактика правонарушений, терроризма, межнациональные отношения и поддержка казачеств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32 516,3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7 275,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: "Профилактика негативных проявлений в молодежной сред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32 516,3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7 275,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офилактика правонарушений и антиобщественных действ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32 516,3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7 275,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1.01.254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рганизация временной трудовой занятости обучающихся в свободное от учебы врем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32 516,3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7 275,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1.01.254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2 082,4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 052,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1.01.254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60 433,8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7 223,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328 459,8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654 644,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112 912,9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4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питания школьников Изобильненского муниципального округа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294 744,6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4.788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рганизация и обеспечение отдыха и оздоровления дете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294 744,6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4.788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94 402,4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4.788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200 342,2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5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и обеспечение отдыха и оздоровления детей Изобильненского муниципального округа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18 168,2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5.22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рганизация и обеспечение оздоровления детей, обучающихся в муниципальных общеобразовательных организациях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3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5.22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3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5.788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рганизация и обеспечение отдыха и оздоровления дете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25 168,2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5.788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 928,0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5.788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7 318,3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5.788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9 921,8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Поддержка детей, нуждающихся в особой заботе государства, и их семе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378 406,0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6 340,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Защита прав и законных интересов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378 406,0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6 340,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2.01.76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378 406,0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6 340,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2.01.76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596 931,6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23 943,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2.01.76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1 474,4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 397,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реализации муниципальной программы "Развитие образования" и общепрограммные мероприят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 837 140,8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998 304,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еспечение реализации Программ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 738 452,8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973 632,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1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68 79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 7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1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0 81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1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7 9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 7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1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456 892,5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08 059,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1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456 892,5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08 059,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 412 764,3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641 872,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368 081,4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38 349,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988 377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91 007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6 305,7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51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щепрограммные мероприят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 688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 67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2.850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типендии студентам образовательных организаций высшего образования, заключившими договор о целевом обучен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 688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 67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2.850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 688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 67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муниципальной служб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7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84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ткрытость муниципальной власти через средства массовой информации 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7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84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сходы муниципального округа, направленные на открытость муниципальной власти через средства массовой информации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7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84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1.01.250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муниципальных образований, направленные на открытость муниципальной власти через средства массовой информ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7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84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1.01.250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7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84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 772 156,4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375 213,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053 142,2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90 891,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еспечение предоставления бесплатного дошкольного образования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053 142,2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90 891,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1.761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053 142,2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90 891,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1.761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3 346,9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1.761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889 795,2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90 891,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Поддержка детей, нуждающихся в особой заботе государства, и их семе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719 014,2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284 322,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Защита прав и законных интересов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719 014,2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284 322,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2.01.781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а денежных средств на содержание ребенка опекуну (попечителю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430 269,1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83 125,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2.01.781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430 269,1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83 125,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2.01.781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а на содержание детей-сирот и детей, оставшихся без попечения родителей, в приемных семьях, а также вознаграждение, причитающееся приемным родител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838 745,1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201 196,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2.01.781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838 745,1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201 196,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2.01.781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а единовременного пособия усыновител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2.01.781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351 728,7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897 89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351 728,7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897 89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3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еализация в Изобильненском муниципальном округе Ставропольского края дополнительных общеобразовательных программ и программ спортивной подготовки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351 728,7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897 89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317 228,7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897 89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317 228,7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897 89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3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дицинский осмотр работник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3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40 117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4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 317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44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 317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44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09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по повышению уровня пожарной безопасности в органах местного самоуправления и учреждениях, находящихся в их веден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57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09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57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347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4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347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4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1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1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Профилактика терроризма и экстремизма, ликвидация последствий проявления терроризма экстремизма на территории муниципального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07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6 9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овышение уровня защищенности населения Изобильненского муниципального округа Ставропольского края от опасности возникновения террористических а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07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6 9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07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6 9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07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6 9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тдел культуры администрации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2 672 679,8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 921 625,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 922 73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652 486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музыкального и художественного образования детей и подростк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 922 73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652 486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еализация дополнительных общеобразовательных и общеразвивающих программ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 922 73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652 486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2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 737 86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652 486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2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 737 86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652 486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2.01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дицинский осмотр работник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4 87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2.01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4 87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22 214,3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22 214,3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22 214,3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768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22 214,3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768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22 214,3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20 265,4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3 064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4 042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2 464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4 042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2 464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техническое обслуживание кнопок экстренного вызова поли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6 529,8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6 529,8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0 412,3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 964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0 412,3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 964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7 1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 9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7 1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 9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Профилактика терроризма и экстремизма, ликвидация последствий проявления терроризма экстремизма на территории муниципального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6 223,2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овышение уровня защищенности населения Изобильненского муниципального округа Ставропольского края от опасности возникновения террористических а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6 223,2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1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Техническое обслуживание систем видеонаблюд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1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57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монтаж систем видеонаблюд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2 623,2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57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2 623,2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2 7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музыкального и художественного образования детей и подростк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2 7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еализация дополнительных общеобразовательных и общеразвивающих программ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2 7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2.01.25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держка одаренных детей и молодеж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2 7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2.01.25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6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2.01.25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 3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 529 708,8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 207 257,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Культур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 529 708,8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 207 257,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системы библиотечного обслуживания населе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 102 981,5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351 860,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 548 639,9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351 860,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4 632 837,5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586 831,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818 369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4 694,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 433,2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33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1.L519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54 341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1.L519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54 341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досуга и обеспечение жителей муниципального образования услугами организаций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 594 407,2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855 397,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 936 407,2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843 397,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721 989,2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33 827,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822 689,8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11 829,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91 728,1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97 741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8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8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оведение мероприятий по обеспечению сохранения объектов культурного наслед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8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255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держание воинских захоронений, памятников и мемориальных комплексов, увековечивающих память погибших в годы Великой Отечественной войн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8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255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8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Я5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гиональный проект "Семейные ценности и инфраструктура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032 32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Я5.551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звитие сети учреждений культурно-досугового тип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032 32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Я5.551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032 32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9 331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 554,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9 331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 554,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9 331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 554,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9 331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 554,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9 331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 554,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5 201,1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1 713,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5 201,1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1 713,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5 201,1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1 713,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техническое обслуживание кнопок экстренного вызова поли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 156,6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539,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 156,6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539,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4 424,4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404,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4 424,4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404,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0 62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 77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0 62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 77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007 526,8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229 349,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Культур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762 597,2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75 322,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организационного методического центр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762 597,2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75 322,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2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550 988,2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74 417,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2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898 090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06 092,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2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1 149,3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0 738,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2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748,7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586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2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198 409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8 70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2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198 409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8 70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2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дицинский осмотр работник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2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2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2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3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реализации муниципальной программы "Сохранение и развитие культуры" и общепрограммные мероприят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244 929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54 027,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3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еспечение реализации Программ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244 929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54 027,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3.01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5 501,7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358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3.01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3 328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3.01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2 173,7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358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3.01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039 427,8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1 668,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3.01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039 427,8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1 668,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муниципальной служб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ткрытость муниципальной власти через средства массовой информации 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сходы муниципального округа, направленные на открытость муниципальной власти через средства массовой информации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1.01.250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муниципальных образований, направленные на открытость муниципальной власти через средства массовой информ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1.01.250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правление труда и социальной защиты населения администрации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42 162 010,1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2 066 703,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3 154,9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9 9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3 154,9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9 9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гарантий лиц, замещающих муниципальные должности и муниципальных служащих органов местного самоуправления в соответствии с законодательством Ставропольского края, решениям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3 154,9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9 9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3 154,9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9 9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1 107 261,3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4 299 194,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Социальное обеспечение населе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1 107 261,3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4 299 194,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едоставление мер социальной поддержки отдельным категориям граждан в Изобильненском муниципальном округ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3 956 916,1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4 403 246,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52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46 914,9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46 823,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52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200,8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109,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52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30 714,0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30 714,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52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 709 392,3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33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52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7 621,9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7 290,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52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 221 770,3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222 709,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6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78 606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82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6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78 606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82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62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а ежегодного социального пособия на проезд учащимся (студентам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7 389,4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62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85,1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62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5 004,2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72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650 239,6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2 739,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72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463,8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236,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72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619 775,7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6 502,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78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 585 004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 113 334,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78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5 377,9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78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 399 626,9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 113 334,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82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мер социальной поддержки ветеранов труда и тружеников тыл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 138 349,3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192 571,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82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4 988,6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3 375,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82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 233 360,6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039 196,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82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мер социальной поддержки ветеранов труд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 277 371,0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684 829,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82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43 368,0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7 851,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82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 234 003,0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506 977,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82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843 049,6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7 652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82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 248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509,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82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816 801,4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3 142,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8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3 190,0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 577,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8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1,6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1,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8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2 528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 485,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8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Ежемесячная денежная выплата семьям погибших ветеранов боевых действ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05 878,5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6 913,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8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398,4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108,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8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2 480,0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3 805,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82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 802 262,7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48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82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49 988,1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 401,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82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 352 274,6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408 598,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8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2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 531,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8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125,1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1,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8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9 874,8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 070,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87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выплаты социального пособия на погреб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49 225,5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1 106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87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49 225,5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1 106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R46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8 041,4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6 167,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R46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8 041,4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6 167,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Я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гиональный проект "Многодетная семь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7 150 345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895 94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Я2.54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7 150 345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895 94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Я2.54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7 150 345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895 94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 565 902,4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440 014,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Социальное обеспечение населе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 565 902,4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440 014,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едоставление мер социальной поддержки семьям и детям в Изобильненском муниципальном округ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 565 902,4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440 014,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2.76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 764 124,9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855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2.76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4 376,7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0 243,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2.76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 119 748,1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744 756,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2.771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377 566,1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074 415,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2.771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9 609,3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377,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2.771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247 956,7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062 038,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2.R08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ёх лет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424 211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510 598,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2.R08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424 211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510 598,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 345 691,4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217 544,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4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реализации муниципальной программы "Социальная поддержка граждан" и общ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 345 691,4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217 544,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4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еспечение деятельности Программ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 345 691,4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217 544,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4.01.762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 345 691,4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217 544,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4.01.762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 712 826,4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924 324,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4.01.762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630 621,5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93 220,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4.01.762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243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Комитет по физической культуре и спорту администрации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542 002,2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166 863,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 43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 43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 43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 43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гарантий лиц, замещающих муниципальные должности и муниципальных служащих органов местного самоуправления в соответствии с законодательством Ставропольского края, решениям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 43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 43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 43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 43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896 833,1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294 109,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 Реализация мероприятий по развитию физической культуры и спорт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896 833,1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294 109,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физической культуры и спорт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896 833,1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294 109,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896 833,1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294 109,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353 141,8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10 208,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76 969,4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1 293,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866 721,8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2 607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41 799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2 653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0 439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773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0 439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773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 039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673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 039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673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1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1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Профилактика терроризма и экстремизма, ликвидация последствий проявления терроризма экстремизма на территории муниципального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21 3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0 88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овышение уровня защищенности населения Изобильненского муниципального округа Ставропольского края от опасности возникновения террористических а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21 3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0 88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1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Техническое обслуживание систем видеонаблюд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1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91 3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0 88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91 3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0 88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муниципальной служб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ткрытость муниципальной власти через средства массовой информации 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сходы муниципального округа, направленные на открытость муниципальной власти через средства массовой информации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1.01.250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муниципальных образований, направленные на открытость муниципальной власти через средства массовой информ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1.01.250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217 09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0 94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 Реализация мероприятий по развитию физической культуры и спорт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217 09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0 94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физической культуры и спорт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217 09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0 94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1.01.20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мероприятий в области спорта и физической культур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217 09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0 94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1.01.20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534 7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9 9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1.01.20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82 34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04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08 847,8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1 729,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реализации муниципальной программы Ставропольского края "Развитие физической культуры и спорта" и общепрограммные мероприят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08 847,8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1 729,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еспечение реализации Программ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08 847,8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1 729,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2.01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 0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2.01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 0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2.01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856 767,8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1 729,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2.01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856 767,8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1 729,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Контрольно-счетный орган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554 828,9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28 855,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545 828,9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28 855,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8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Контрольно-счетный орган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545 828,9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28 855,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8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64 969,6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4 463,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8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0 73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1 999,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8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25 233,6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6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8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8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680 859,2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04 391,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8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680 859,2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04 391,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муниципальной служб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муниципальной службы и противодействие коррупции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, направленные на развитие муниципальной служб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2.01.254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2.01.254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тдел имущественных отношений администрации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 107 635,0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48 925,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Управление имуществом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 080 635,0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48 925,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Управление муниципальной собственностью Изобильнен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267 406,7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2 491,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формление права муниципальной собственности Изобильненского муниципального округа Ставропольского края на объекты недвижимого имущества и эффективное управление, распоряжение этим имуществом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2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 87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2.204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ценка объектов оценки, услуги аудиторских фирм, услуги регистратора по предоставлению информации из реестра владельцев ценных бумаг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2.204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2.204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по оформлению кадастровых паспортов в предприятии технической инвентаризации на муниципальное имущество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87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2.204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87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4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Создание условий для эффективного выполнения полномочий органами местного самоуправле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154 906,7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9 621,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4.208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держание имущества, находящегося в муниципальной собственности муниципального округ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061 595,3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9 621,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4.208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801 540,3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7 778,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4.208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0 05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843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4.255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строительного контрол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3 311,3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4.255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3 311,3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реализации муниципальной программы Изобильненского муниципального округа Ставропольского края "Управление имуществом" и общепрограммные мероприят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813 228,3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16 433,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еспечение реализации Программ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813 228,3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16 433,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2.01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2 038,1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 709,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2.01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8 32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 24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2.01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3 718,1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 461,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2.01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451 190,1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44 724,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2.01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451 190,1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44 724,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Управление имуществом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Управление муниципальной собственностью Изобильнен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3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формление права муниципальной собственности Изобильненского муниципального округа Ставропольского края на земельные участки и рациональное их использовани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3.25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проведение мероприятий по разграничению государственной собственности на земельные участки с отнесением в муниципальную собственность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3.25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Баклановское территориальное управление администрации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057 711,2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910 413,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777 552,0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1 963,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777 552,0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1 963,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3 972,3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 449,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5 82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 24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8 148,3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 201,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13 579,6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8 514,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13 579,6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8 514,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9 21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 13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9 21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 13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 739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 739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 739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 739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гарантий лиц, замещающих муниципальные должности и муниципальных служащих органов местного самоуправления в соответствии с законодательством Ставропольского края, решениям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07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39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07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39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нотариальные действ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8 322,7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 639,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8 322,7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 639,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8 322,7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 639,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8 322,7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 639,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сельского хозяйств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800 089,7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582,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5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Комплексное развитие сельских территор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800 089,7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582,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5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Комплексное обустройство объектами социальной и инженерной инфраструктуры, благоустройство населенных пунктов, расположенных в сельской местности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800 089,7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582,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5.01.256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Другие расходы по благоустройству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 608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582,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5.01.256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 608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582,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5.01.257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комплексного развития сельских территорий (за счет внебюджетных средств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5.01.257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5.01.L57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комплексного развития сельских территор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591 481,7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5.01.L57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591 481,7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194 439,1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95 514,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194 439,1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95 514,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194 439,1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95 514,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463 992,4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70 061,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463 992,4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70 061,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324,7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324,7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0 520,6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453,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0 520,6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453,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устройство детских площадок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тивоклещевая обработка территории населенных пун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209,3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209,3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4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пиловка деревье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0 39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4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0 39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6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Другие расходы по благоустройству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6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477,1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рганизационно-воспитательная работа с молодежью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477,1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творческого, духовно-нравственного, интеллектуального, гражданско-патриотического становления молодых граждан, поддержка молодежных общественных объединений, профилактика негативных проявлений в молодежной сред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477,1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477,1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477,1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539 284,5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14 607,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Культур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539 284,5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14 607,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досуга и обеспечение жителей муниципального образования услугами организаций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537 189,1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14 607,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531 814,3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33 537,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663 057,7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8 326,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8 235,7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1 013,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 520,8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 19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4 304,8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4 304,8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L46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1 07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1 07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L46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1 07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1 07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оведение мероприятий по обеспечению сохранения объектов культурного наслед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95,3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255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держание воинских захоронений, памятников и мемориальных комплексов, увековечивающих память погибших в годы Великой Отечественной войн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95,3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255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95,3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2 03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67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2 03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67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2 03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67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2 03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67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2 03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67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техническое обслуживание кнопок экстренного вызова поли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 3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 3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 3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 3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 3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 3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 3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 3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Каменнобродское территориальное управление администрации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736 130,9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79 764,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2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2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2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2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2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843 985,4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5 736,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843 985,4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5 736,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1 723,8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466,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5 82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5 899,8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466,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62 261,5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4 270,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62 261,5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4 270,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 31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 91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0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 31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 91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0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 91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 91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 91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 91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нотариальные действ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9 161,3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9 161,3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9 161,3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9 161,3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837 817,8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5 275,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837 817,8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5 275,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837 817,8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5 275,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793 595,5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5 275,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793 595,5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5 275,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тивоклещевая обработка территории населенных пун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222,2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222,2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353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рганизационно-воспитательная работа с молодежью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353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творческого, духовно-нравственного, интеллектуального, гражданско-патриотического становления молодых граждан, поддержка молодежных общественных объединений, профилактика негативных проявлений в молодежной сред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353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353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353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500 166,1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1 200,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Культур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500 166,1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1 200,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досуга и обеспечение жителей муниципального образования услугами организаций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500 166,1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1 200,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346 316,1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2 930,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612 877,3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6 215,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7 750,8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1 027,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688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68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3 8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27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3 8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27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3 235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539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3 235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539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3 235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539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3 235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539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3 235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539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 1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 1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 1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 1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 1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 1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 1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 1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осковское территориальное управление администрации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 861 704,4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656 828,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8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Профилактика терроризма и экстремизма, ликвидация последствий проявления терроризма экстремизма на территории муниципального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овышение уровня защищенности населения Изобильненского муниципального округа Ставропольского края от опасности возникновения террористических а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57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монтаж систем видеонаблюд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57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615 635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70 616,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615 635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70 616,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4 32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1 108,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9 568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4 757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 108,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060 810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9 508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060 810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9 508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дицинский осмотр работник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8 209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5 029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8 209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5 029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5 029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5 029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5 029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5 029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нотариальные действ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1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1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76 490,4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 739,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76 490,4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 739,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76 490,4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 739,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76 490,4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 739,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830 657,0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995 631,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830 657,0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995 631,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830 657,0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995 631,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4 187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4 187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794 936,7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935 681,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794 936,7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935 681,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6 010,3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 9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6 010,3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 9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2 64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2 64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устройство детских площадок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держание памятник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тивоклещевая обработка территории населенных пун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 882,9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 882,9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4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пиловка деревье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4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 682,4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рганизационно-воспитательная работа с молодежью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 682,4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творческого, духовно-нравственного, интеллектуального, гражданско-патриотического становления молодых граждан, поддержка молодежных общественных объединений, профилактика негативных проявлений в молодежной сред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 682,4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 682,4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 682,4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825 383,5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23 572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Культур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825 383,5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23 572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досуга и обеспечение жителей муниципального образования услугами организаций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624 555,6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23 705,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358 022,6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23 705,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957 146,5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0 037,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2 079,1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1 451,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 796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216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6 533,0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6 533,0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оведение мероприятий по обеспечению сохранения объектов культурного наслед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0 827,9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9 867,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255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держание воинских захоронений, памятников и мемориальных комплексов, увековечивающих память погибших в годы Великой Отечественной войн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0 827,9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9 867,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255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0 827,9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9 867,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3 235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539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3 235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539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3 235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539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3 235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539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2 03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67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203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867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 611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 611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 611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2 611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2 611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1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5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1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5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1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5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1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5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овоизобильненское территориальное управление администрации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154 921,8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678 435,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 549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 549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 549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 549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 549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220 675,5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3 621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220 675,5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3 621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4 145,5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 066,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7 07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 073,5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 066,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946 529,9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05 555,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946 529,9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05 555,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 081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 681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 081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 681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 681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 681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 681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 681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нотариальные действ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9 161,3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 912,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9 161,3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 912,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9 161,3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 912,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9 161,3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 912,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100 822,4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9 948,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100 822,4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9 948,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100 822,4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9 948,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521,4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521,4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19 134,0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3 745,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19 134,0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3 745,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3 617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6 203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3 617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6 203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тивоклещевая обработка территории населенных пун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 459,4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 459,4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4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пиловка деревье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4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ИП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Ограждение территории кладбища в селе Найденовка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ИП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SИП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Ограждение территории кладбища в селе Найденовка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846 09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SИП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846 09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рганизационно-воспитательная работа с молодежью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творческого, духовно-нравственного, интеллектуального, гражданско-патриотического становления молодых граждан, поддержка молодежных общественных объединений, профилактика негативных проявлений в молодежной сред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905 497,1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6 309,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Культур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905 497,1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6 309,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досуга и обеспечение жителей муниципального образования услугами организаций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905 497,1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6 309,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796 038,7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6 309,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928 080,5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3 054,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2 184,0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0 138,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 774,1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116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3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9 458,3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9 458,3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3 235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539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3 235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539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3 235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539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3 235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539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3 235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539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4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7 923,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4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7 923,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4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7 923,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техническое обслуживание кнопок экстренного вызова поли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923,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923,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2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2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2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2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8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8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8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8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8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8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8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8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овотроицкое территориальное управление администрации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 162 366,8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814 381,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9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9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9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9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9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342 536,7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32 563,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342 536,7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32 563,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3 711,0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706,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8 32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5 391,0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706,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818 825,6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8 857,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818 825,6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8 857,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7 605,6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2 88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7 605,6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2 88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0 355,6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8 22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0 355,6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8 22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гарантий лиц, замещающих муниципальные должности и муниципальных служащих органов местного самоуправления в соответствии с законодательством Ставропольского края, решениям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6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6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6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6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нотариальные действ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59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59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8 322,7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 642,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8 322,7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 642,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8 322,7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 642,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8 322,7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 642,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20 960,2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0 416,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20 960,2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0 416,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20 960,2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0 416,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673 533,7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0 416,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673 533,7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0 416,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8 2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8 2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тивоклещевая обработка территории населенных пун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 476,4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 476,4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4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пиловка деревье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2 7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4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2 7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 330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796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рганизационно-воспитательная работа с молодежью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 330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796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творческого, духовно-нравственного, интеллектуального, гражданско-патриотического становления молодых граждан, поддержка молодежных общественных объединений, профилактика негативных проявлений в молодежной сред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 330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796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 330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796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 330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796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089 363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19 107,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Культур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089 363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19 107,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досуга и обеспечение жителей муниципального образования услугами организаций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228 071,4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19 107,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232 590,6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5 207,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39 929,6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8 277,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2 976,9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9 563,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68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366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3 258,8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 9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3 258,8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 9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ИП0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Приобретение музыкального, звукового и осветительного оборудования для нужд МКУК "ДК ст. Новотроицкой" в станице Новотроицкая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ИП0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4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троительство (реконструкция, техническое перевооружение) объектов капитального строительства муниципальной собственности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737 6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4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4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737 6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SИП0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Приобретение музыкального, звукового и осветительного оборудования для нужд МКУК "ДК ст. Новотроицкой" в станице Новотроицкая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504 57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SИП0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504 57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оведение мероприятий по обеспечению сохранения объектов культурного наслед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61 292,4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255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держание воинских захоронений, памятников и мемориальных комплексов, увековечивающих память погибших в годы Великой Отечественной войн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61 292,4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255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61 292,4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2 03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571,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2 03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571,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2 03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571,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2 03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571,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 828,8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704,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203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867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3 11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3 11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3 11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техническое обслуживание кнопок экстренного вызова поли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 91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 91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7 7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7 7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7 7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7 7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7 7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7 7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7 7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7 7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ередовое территориальное управление администрации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711 543,0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964 135,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59 309,2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1 242,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59 309,2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1 242,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7 402,1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 598,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5 82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1 578,1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 598,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281 907,1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4 644,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281 907,1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4 644,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 290,5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 353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 290,5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 353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 353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 353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 353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 353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нотариальные действ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937,5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937,5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9 161,3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9 161,3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9 161,3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9 161,3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775 088,3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7 708,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775 088,3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7 708,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775 088,3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7 708,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49 529,4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8 408,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49 529,4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8 408,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 5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 5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9 3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 3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9 3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 3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устройство детских площадок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4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пиловка деревье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1 708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4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1 708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544 805,7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850 654,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Культур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544 805,7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850 654,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досуга и обеспечение жителей муниципального образования услугами организаций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543 190,1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850 654,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347 187,1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850 654,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110 244,8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24 824,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20 398,3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9 285,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54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54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6 003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6 003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оведение мероприятий по обеспечению сохранения объектов культурного наслед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15,5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255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держание воинских захоронений, памятников и мемориальных комплексов, увековечивающих память погибших в годы Великой Отечественной войн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15,5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255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15,5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2 860,8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476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2 860,8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476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2 860,8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476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2 860,8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476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2 860,8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476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3 227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9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9 397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9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9 397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9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 397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9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 397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9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Профилактика терроризма и экстремизма, ликвидация последствий проявления терроризма экстремизма на территории муниципального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3 83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овышение уровня защищенности населения Изобильненского муниципального округа Ставропольского края от опасности возникновения террористических а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3 83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57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монтаж систем видеонаблюд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3 83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57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3 83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лужненское территориальное управление администрации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380 722,0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00 391,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828 300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4 403,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828 300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4 403,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9 238,0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2 027,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5 82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3 414,0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027,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59 062,5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2 376,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59 062,5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2 376,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 179,6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719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 179,6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719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779,6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719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779,6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719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нотариальные действ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9 161,3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 901,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9 161,3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 901,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9 161,3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 901,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9 161,3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 901,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882 406,2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0 568,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882 406,2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0 568,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882 406,2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0 568,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44 803,6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0 568,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44 803,6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0 568,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4 602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4 602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тивоклещевая обработка территории населенных пун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4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пиловка деревье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4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рганизационно-воспитательная работа с молодежью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творческого, духовно-нравственного, интеллектуального, гражданско-патриотического становления молодых граждан, поддержка молодежных общественных объединений, профилактика негативных проявлений в молодежной сред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54 278,2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7 635,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Культур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54 278,2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7 635,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досуга и обеспечение жителей муниципального образования услугами организаций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54 278,2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7 635,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74 278,2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7 635,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33 760,4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4 464,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9 925,3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2 578,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2,3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 828,8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336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 828,8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336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 828,8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336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 828,8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336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 828,8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336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2 667,2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928,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2 667,2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928,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2 667,2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928,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техническое обслуживание кнопок экстренного вызова поли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267,2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28,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267,2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28,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 9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 9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 9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 9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 9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 9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 9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 9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тиченское территориальное управление администрации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231 639,5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26 627,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32 103,9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2 386,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32 103,9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2 386,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1 068,6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 925,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5 82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5 244,6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 925,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131 035,2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9 461,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131 035,2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9 461,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5 55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5 55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5 55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5 55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2 95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2 95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2 95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2 95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нотариальные действ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0 993,6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 471,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0 993,6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 471,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0 993,6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 471,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0 993,6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 471,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1.20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 (гражданская оборона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1.20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846 304,7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89 925,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846 304,7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89 925,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846 304,7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89 925,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073 443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29 925,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073 443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29 925,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5 810,5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5 810,5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0 3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0 3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устройство детских площадок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тивоклещевая обработка территории населенных пун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150,8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150,8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4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пиловка деревье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7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4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7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98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рганизационно-воспитательная работа с молодежью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98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творческого, духовно-нравственного, интеллектуального, гражданско-патриотического становления молодых граждан, поддержка молодежных общественных объединений, профилактика негативных проявлений в молодежной сред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98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98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98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185 655,0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27 365,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Культур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185 655,0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27 365,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досуга и обеспечение жителей муниципального образования услугами организаций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184 866,5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27 365,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970 165,7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44 745,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997 749,5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2 639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3 590,4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5 605,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825,8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501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4 700,8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2 62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4 700,8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2 62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оведение мероприятий по обеспечению сохранения объектов культурного наслед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8,4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255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держание воинских захоронений, памятников и мемориальных комплексов, увековечивающих память погибших в годы Великой Отечественной войн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8,4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255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8,4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5 641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539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5 641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539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5 641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539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5 641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539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5 641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539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0 001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583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 001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833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 001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833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техническое обслуживание кнопок экстренного вызова поли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 001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333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 001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333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Профилактика терроризма и экстремизма, ликвидация последствий проявления терроризма экстремизма на территории муниципального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7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овышение уровня защищенности населения Изобильненского муниципального округа Ставропольского края от опасности возникновения террористических а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7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1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Техническое обслуживание систем видеонаблюд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7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1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7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ождественское территориальное управление администрации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957 534,9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73 034,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1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Профилактика терроризма и экстремизма, ликвидация последствий проявления терроризма экстремизма на территории муниципального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овышение уровня защищенности населения Изобильненского муниципального округа Ставропольского края от опасности возникновения террористических а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57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монтаж систем видеонаблюд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57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93 415,5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7 581,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93 415,5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7 581,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21 653,7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3 893,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4 57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7 077,7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3 893,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7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171 761,8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3 688,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171 761,8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3 688,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 791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 031,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 791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 031,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 031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 031,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 031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 031,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нотариальные действ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7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7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0 993,6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 395,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0 993,6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 395,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0 993,6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 395,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0 993,6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 395,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941 560,5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03 867,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941 560,5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03 867,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941 560,5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03 867,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357 665,0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873 085,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357 665,0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873 085,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9 902,5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09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9 902,5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09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2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69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2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69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тивоклещевая обработка территории населенных пун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593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593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4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пиловка деревье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9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4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9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рганизационно-воспитательная работа с молодежью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творческого, духовно-нравственного, интеллектуального, гражданско-патриотического становления молодых граждан, поддержка молодежных общественных объединений, профилактика негативных проявлений в молодежной сред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365 922,1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0 182,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Культур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365 922,1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0 182,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досуга и обеспечение жителей муниципального образования услугами организаций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298 331,0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5 837,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118 331,0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0 177,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653 146,5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9 765,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1 896,7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7 124,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287,8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287,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6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6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оведение мероприятий по обеспечению сохранения объектов культурного наслед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 591,0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34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255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держание воинских захоронений, памятников и мемориальных комплексов, увековечивающих память погибших в годы Великой Отечественной войн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 591,0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34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255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7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255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 891,0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34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9 251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 875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9 251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 875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9 251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 875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9 251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 875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8 048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 00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203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867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техническое обслуживание кнопок экстренного вызова поли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ыздвяненское территориальное управление администрации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573 416,5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491 599,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9 92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32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 92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32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 92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32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 92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32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 92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32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Профилактика терроризма и экстремизма, ликвидация последствий проявления терроризма экстремизма на территории муниципального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овышение уровня защищенности населения Изобильненского муниципального округа Ставропольского края от опасности возникновения террористических а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57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монтаж систем видеонаблюд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57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612 292,1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26 441,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612 292,1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26 441,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05 303,4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7 247,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8 32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96 983,4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7 247,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506 988,6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9 193,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506 988,6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9 193,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26 851,8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06 883,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26 851,8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06 883,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15 451,8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06 883,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15 451,8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06 883,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нотариальные действ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2 903,4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 352,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2 903,4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 352,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2 903,4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 352,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2 903,4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 352,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449 748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197 364,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449 748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197 364,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449 748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197 364,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3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98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3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98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201 267,1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07 364,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201 267,1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07 364,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63 481,5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2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63 481,5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2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устройство детских площадок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тивоклещевая обработка территории населенных пун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рганизационно-воспитательная работа с молодежью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творческого, духовно-нравственного, интеллектуального, гражданско-патриотического становления молодых граждан, поддержка молодежных общественных объединений, профилактика негативных проявлений в молодежной сред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0 583,8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9 43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Культур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0 583,8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9 43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организационного методического центр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0 583,8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9 43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2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0 583,8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9 43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2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0 583,8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9 43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9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9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9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9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9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9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9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9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986 316,6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 Реализация мероприятий по развитию физической культуры и спорт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986 316,6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1.03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устройство и ремонт объектов спорта Изобильненского муниципального округа Ставропольского края за период реализации программ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986 316,6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1.03.2ИП1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Обустройство спортивной площадки по улице Железнодорожная, 4/1 в поселке Рыздвяный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7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1.03.2ИП1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7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1.03.SИП1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Обустройство спортивной площадки по улице Железнодорожная, 4/1 в поселке Рыздвяный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629 316,6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1.03.SИП1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629 316,6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лнечнодольское территориальное управление администрации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2 681 636,8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951 141,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0 9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1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 9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1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 9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1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 7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9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 7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9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Профилактика терроризма и экстремизма, ликвидация последствий проявления терроризма экстремизма на территории муниципального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6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овышение уровня защищенности населения Изобильненского муниципального округа Ставропольского края от опасности возникновения террористических а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6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1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Техническое обслуживание систем видеонаблюд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6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1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6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57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монтаж систем видеонаблюд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57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048 411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79 265,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048 411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79 265,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17 576,5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0 571,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0 81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0 496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6 760,5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0 075,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030 835,0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88 693,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030 835,0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88 693,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145 833,6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122 946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145 833,6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122 946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126 933,6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104 046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126 933,6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104 046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нотариальные действ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9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9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9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9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2 903,4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 319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2 903,4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 319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2 903,4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 319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2 903,4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 319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479 715,6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7 379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479 715,6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7 379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479 715,6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7 379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5 49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5 49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150 197,7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7 379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150 197,7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7 379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07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07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держание памятник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5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5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держание ливневой ка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5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5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тивоклещевая обработка территории населенных пун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 688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 688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4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пиловка деревье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4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6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Другие расходы по благоустройству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6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ИП1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Обустройство детской площадки по улице Набережная дом 10 в поселке Солнечнодольск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2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ИП1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2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ИП1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Обустройство детской площадки на территории сквера по бульвару Солнечный дом № 18 в поселке Солнечнодольск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2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ИП1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2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SИП1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Обустройство детской площадки по улице Набережная дом 10 в поселке Солнечнодольск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231 874,6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SИП1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231 874,6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SИП1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Обустройство детской площадки на территории сквера по бульвару Солнечный дом № 18 в поселке Солнечнодольск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751 993,2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SИП1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751 993,2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5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Формирование современной городской сред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 433 448,3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5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Формирование современной городской сред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 433 448,3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5.1.И4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регионального проекта "Формирование комфортной городской сред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 433 448,3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5.1.И4.255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строительного контрол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3 841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5.1.И4.255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3 841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5.1.И4.555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 814 211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5.1.И4.555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 814 211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5.1.И4.Д55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программ формирования современной городской среды (дополнительные расходы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 185 396,3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5.1.И4.Д55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 185 396,3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724 285,8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297 873,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724 285,8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297 873,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724 285,8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297 873,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724 285,8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297 873,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250 185,1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83 699,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322 282,1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67 465,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1 818,5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 70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7 220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рганизационно-воспитательная работа с молодежью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7 220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творческого, духовно-нравственного, интеллектуального, гражданско-патриотического становления молодых граждан, поддержка молодежных общественных объединений, профилактика негативных проявлений в молодежной сред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7 220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7 220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7 220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662 216,4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399 34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Культур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662 216,4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399 34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досуга и обеспечение жителей муниципального образования услугами организаций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662 216,4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399 34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059 848,4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25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059 848,4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25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6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6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дицинский осмотр работник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7 368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34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7 368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34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9 411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3 235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9 411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3 235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9 411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3 235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9 411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3 235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9 411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3 235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8 0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 02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8 0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 02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8 0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 02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3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 3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3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 3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 8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72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 8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72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8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8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8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8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8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8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8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8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810 549,7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8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 Реализация мероприятий по развитию физической культуры и спорт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810 549,7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8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физической культуры и спорт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810 549,7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8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810 549,7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8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810 549,7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8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порненское территориальное управление администрации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801 394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53 293,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9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9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9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9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9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75 682,1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7 491,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75 682,1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7 491,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8 307,2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 538,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4 57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3 731,2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 538,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357 374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0 952,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357 374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0 952,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9 502,8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3 597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9 502,8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3 597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8 102,8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3 597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8 102,8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3 597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нотариальные действ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7 329,0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7 329,0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7 329,0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7 329,0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91 586,0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9 211,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91 586,0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9 211,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91 586,0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9 211,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0 830,0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0 830,0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3 070,8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 611,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3 070,8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 611,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2 164,5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2 164,5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устройство детских площадок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тивоклещевая обработка территории населенных пун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120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120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4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пиловка деревье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4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96 039,0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8 855,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Культур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96 039,0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8 855,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досуга и обеспечение жителей муниципального образования услугами организаций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96 039,0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8 855,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58 226,8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8 855,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86 573,3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3 382,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7 904,3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 724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749,2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749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7 812,1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7 812,1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3 235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937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3 235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937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3 235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937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3 235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937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3 235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937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2 419,8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9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2 419,8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9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2 419,8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9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0 419,8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9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0 419,8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9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тароизобильненское территориальное управление администрации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7 987 521,2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539 106,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 72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95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 72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95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 72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95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 72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95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 72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95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727 643,8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2 960,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727 643,8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2 960,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4 064,1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 527,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5 82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8 240,1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527,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13 579,6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5 432,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13 579,6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5 432,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 52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 12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 52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 12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 12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 12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 12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 12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нотариальные действ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9 161,3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9 161,3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9 161,3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9 161,3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371 552,2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0 896,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371 552,2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0 896,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371 552,2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0 896,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1 127,4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 935,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1 127,4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 935,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89 656,7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8 961,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89 656,7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8 961,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4 992,4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4 992,4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2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2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тивоклещевая обработка территории населенных пун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438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438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ИП1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Благоустройство территории за зданием МКУ "Староизобильненский СДК" ИМО СК по улице Мира 60 А в станице Староизобильная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1 1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ИП1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1 1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ИП3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устройство детского игрового комплекса (2 этап) в центре станицы Староизобильная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3 3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ИП3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3 3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SИП1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Благоустройство территории за зданием МКУ "Староизобильненский СДК" ИМО СК по улице Мира 60 А в станице Староизобильная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684 468,3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SИП1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684 468,3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SИП3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устройство детского игрового комплекса (2 этап) в центре станицы Староизобильная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90 918,3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SИП3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90 918,3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5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Формирование современной городской сред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498 181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3 130,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5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Формирование современной городской сред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498 181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3 130,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5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Формирование современной городской среды в отношении общественных территор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5.1.01.256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Другие расходы по благоустройству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5.1.01.256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5.1.И4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регионального проекта "Формирование комфортной городской сред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408 181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3 130,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5.1.И4.255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строительного контрол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2 27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4 946,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5.1.И4.255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2 27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4 946,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5.1.И4.Д55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программ формирования современной городской среды (дополнительные расходы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 895 905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 184,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5.1.И4.Д55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 895 905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 184,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рганизационно-воспитательная работа с молодежью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творческого, духовно-нравственного, интеллектуального, гражданско-патриотического становления молодых граждан, поддержка молодежных общественных объединений, профилактика негативных проявлений в молодежной сред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05 410,2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24 669,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Культур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05 410,2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24 669,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досуга и обеспечение жителей муниципального образования услугами организаций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03 808,2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24 669,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348 576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24 669,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488 484,4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8 649,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4 595,9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1 727,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496,1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293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5 231,6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5 231,6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оведение мероприятий по обеспечению сохранения объектов культурного наслед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01,9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255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держание воинских захоронений, памятников и мемориальных комплексов, увековечивающих память погибших в годы Великой Отечественной войн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01,9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255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01,9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сельского хозяйств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224 414,8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5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Комплексное развитие сельских территор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224 414,8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5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Комплексное обустройство объектами социальной и инженерной инфраструктуры, благоустройство населенных пунктов, расположенных в сельской местности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224 414,8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5.01.255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строительного контрол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9 4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5.01.255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9 4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5.01.257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комплексного развития сельских территорий (за счет внебюджетных средств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5.01.257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5.01.L57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комплексного развития сельских территор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129 0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5.01.L57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129 0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5.01.Л57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комплексного развития сельских территорий (дополнительные расходы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5 874,8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5.01.Л57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5 874,8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9 625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804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9 625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804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9 625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804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9 625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804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 422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937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203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867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6 582,7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864,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6 582,7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864,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6 582,7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864,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9 125,7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 407,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9 125,7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 407,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457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457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457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457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7 7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7 7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7 7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7 7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7 7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7 7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7 7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7 7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Тищенское территориальное управление администрации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423 748,0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28 279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632 940,3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23 288,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632 940,3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23 288,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9 360,6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322,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5 82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 536,6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322,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13 579,6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9 966,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13 579,6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9 966,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1 448,1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 279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1 448,1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 279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6 454,1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 87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 579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 875,1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 87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гарантий лиц, замещающих муниципальные должности и муниципальных служащих органов местного самоуправления в соответствии с законодательством Ставропольского края, решениям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40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40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40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40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нотариальные действ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59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59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9 161,3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9 161,3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9 161,3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9 161,3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030 576,6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5 451,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030 576,6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5 451,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030 576,6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5 451,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580 594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5 451,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580 594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5 451,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1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1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устройство детских площадок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46 472,0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46 472,0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тивоклещевая обработка территории населенных пун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260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260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4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пиловка деревье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4 2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4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4 2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412,8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1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рганизационно-воспитательная работа с молодежью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412,8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1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творческого, духовно-нравственного, интеллектуального, гражданско-патриотического становления молодых граждан, поддержка молодежных общественных объединений, профилактика негативных проявлений в молодежной сред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412,8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1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412,8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1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412,8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1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133 583,0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18 456,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Культур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133 583,0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18 456,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досуга и обеспечение жителей муниципального образования услугами организаций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132 483,5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18 456,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044 368,8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18 456,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716 155,7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9 425,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00 624,8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7 247,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 588,1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783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2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 114,7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 114,7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оведение мероприятий по обеспечению сохранения объектов культурного наслед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99,5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255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держание воинских захоронений, памятников и мемориальных комплексов, увековечивающих память погибших в годы Великой Отечественной войн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99,5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255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99,5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9 625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203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9 625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203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9 625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203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9 625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203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9 625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203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техническое обслуживание кнопок экстренного вызова поли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территориальное управление города Изобильного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854 709,9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486 658,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267 051,9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69 597,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267 051,9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69 597,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4 972,0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0 429,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9 568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1 878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5 404,0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550,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912 079,9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09 168,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912 079,9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09 168,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709 25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709 25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709 25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709 25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709 25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709 25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709 25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709 25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81 50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907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81 50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907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81 50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907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7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907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7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907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устройство детских площадок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44 50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44 50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4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пиловка деревье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7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4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7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6 9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6 9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6 9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6 9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6 9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6 9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6 9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6 9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b/>
                <w:b/>
              </w:rPr>
            </w:pPr>
            <w:r>
              <w:rPr>
                <w:b/>
              </w:rPr>
              <w:t>3 230 059 287,3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b/>
                <w:b/>
              </w:rPr>
            </w:pPr>
            <w:r>
              <w:rPr>
                <w:b/>
              </w:rPr>
              <w:t>707 865 796,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b/>
                <w:b/>
              </w:rPr>
            </w:pPr>
            <w:r>
              <w:rPr>
                <w:b/>
              </w:rPr>
              <w:t>21,9</w:t>
            </w:r>
          </w:p>
        </w:tc>
      </w:tr>
    </w:tbl>
    <w:p>
      <w:pPr>
        <w:pStyle w:val="Normal"/>
        <w:spacing w:lineRule="auto" w:line="192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76" w:right="282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3:05:00Z</dcterms:created>
  <dc:creator>админ</dc:creator>
  <dc:description/>
  <cp:keywords/>
  <dc:language>en-US</dc:language>
  <cp:lastModifiedBy>Таранова Ангелина Сергеевна</cp:lastModifiedBy>
  <cp:lastPrinted>2020-04-07T09:17:00Z</cp:lastPrinted>
  <dcterms:modified xsi:type="dcterms:W3CDTF">2025-04-22T12:14:00Z</dcterms:modified>
  <cp:revision>78</cp:revision>
  <dc:subject/>
  <dc:title/>
</cp:coreProperties>
</file>