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администрацией Изобильнен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ому постановлением администрации Изобильненского муниципального округа Ставропольского края</w:t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2024 г. № </w:t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Российской Федерации, нормативных правовых актов Ставропольского края, муниципальных нормативных правовых актов Изобильненского муниципального округа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 от 12 декабря 1993 г. («Собрание законодательства Российской Федерации», 2009, № 4, ст. 44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й кодекс Российской Федерации от 29 декабря 2004 г. № 188-ФЗ («Собрание законодательства Российской Федерации», 2018, №15, ст. 203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6 октября 2003 года № 131-ФЗ «Об общих принципах организации местного самоуправления в Российской Федерации» («Собрание законодательства Российской Федерации», 2018, № 9, ст. 127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02 мая 2006 года № 59-ФЗ «О порядке рассмотрения обращений граждан Российской Федерации» («Собрание законодательства Российской Федерации», 2017, № 49, ст. 7327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27 июля 2006 года № 152-ФЗ «О персональных данных» («Собрание законодательства Российской Федерации», 2017, № 9, ст. 1276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27 июля 2010 года № 210-ФЗ «Об организации предоставления государственных и муниципальных услуг» («Собрание законодательства Российской Федерации», 2018, № 17, ст. 242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06 апреля 2011 года № 63-ФЗ «Об электронной подписи» («Собрание законодательства Российской Федерации», 2016, № 1, ст. 6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й закон от 21 июля 2014 года № 209-ФЗ «О государственной информационной системе жилищно-коммунального хозяйства» («Собрание законодательства Российской Федерации», 2014, № 30, ст. 421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Собрание законодательства Российской Федерации», 2012, №35, ст. 4829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Изобильненского муниципального округа Ставропольского края от 14 февраля 2024 г. № 230 «Об утверждении порядка разработки и утверждения администрацией Изобильненского муниципального округа Ставропольского края, органами администрации Изобильненского муниципального округа Ставропольского края административных регламентов предоставления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7">
    <w:name w:val="Верхний колонтитул Знак"/>
    <w:qFormat/>
    <w:rPr>
      <w:color w:val="00000A"/>
      <w:sz w:val="22"/>
      <w:szCs w:val="22"/>
    </w:rPr>
  </w:style>
  <w:style w:type="character" w:styleId="Style18">
    <w:name w:val="Нижний колонтитул Знак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4:00Z</dcterms:created>
  <dc:creator>Хаирова</dc:creator>
  <dc:description/>
  <cp:keywords/>
  <dc:language>en-US</dc:language>
  <cp:lastModifiedBy>Отдел культуры</cp:lastModifiedBy>
  <cp:lastPrinted>2019-06-13T16:10:00Z</cp:lastPrinted>
  <dcterms:modified xsi:type="dcterms:W3CDTF">2024-10-09T1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