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21303:30, расположенного по адресу: Ставропольский край, Изобильненский район, г. Изобильный, пер. Базарный, 6</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40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 1605 (в редакции от 20 декабря 2023 года № 2033),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утвержденный постановлением администрации Изобильненского городского округа Ставропольского края от 23 декабря 2022 г. № 1941, на основании распоряжения администрации Изобильненского муниципального округа Ставропольского края </w:t>
      </w:r>
      <w:r>
        <w:rPr>
          <w:rFonts w:cs="Times New Roman" w:ascii="Times New Roman" w:hAnsi="Times New Roman"/>
          <w:sz w:val="28"/>
          <w:szCs w:val="28"/>
          <w:highlight w:val="yellow"/>
        </w:rPr>
        <w:t>от _______ 2024 г. №___</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w:t>
      </w:r>
      <w:r>
        <w:rPr>
          <w:rFonts w:cs="Times New Roman" w:ascii="Times New Roman" w:hAnsi="Times New Roman"/>
          <w:sz w:val="28"/>
          <w:szCs w:val="28"/>
          <w:highlight w:val="yellow"/>
        </w:rPr>
        <w:t>от _______ 2024 года №____</w:t>
      </w:r>
      <w:r>
        <w:rPr>
          <w:rFonts w:cs="Times New Roman" w:ascii="Times New Roman" w:hAnsi="Times New Roman"/>
          <w:sz w:val="28"/>
          <w:szCs w:val="28"/>
        </w:rPr>
        <w:t>, согласия правообладателей смежных земельных участков,  администрация Изобильненского муниципального округа Ставропольского кр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21303:30, общей площадью 408 кв. м, категории земель – земли населенных пунктов, с разрешенным использованием – индивидуальное жилищное строительство, расположенном по адресу: Ставропольский край, Изобильненский район, г. Изобильный, пер. Базарный, 6, принадлежащем на праве собственности Тимошенко Сергею Ивановичу, в части минимальных отступов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 сокращением их до 1,0 м от смежного земельного участка с кадастровым номером 26:06:121303:7, расположенного по адресу: Ставропольский край, Изобильненский район, г. Изобильный, пер. Базарный, 8; до 2,5 м от земель, государственная собственность на которые не разграничена, на основании пункта 1 статьи 40 Градостроительного кодекса РФ, поскольку конфигурация земельного участка с кадастровым номером 26:06:121303:30, неблагоприятна для застрой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6"/>
          <w:sz w:val="28"/>
          <w:szCs w:val="28"/>
        </w:rPr>
        <w:t>Настоящее постановление вступает в силу со дня его официального обнародования.</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Ирина</cp:lastModifiedBy>
  <cp:lastPrinted>2016-10-11T10:32:00Z</cp:lastPrinted>
  <dcterms:modified xsi:type="dcterms:W3CDTF">2024-09-11T08:04:00Z</dcterms:modified>
  <cp:revision>252</cp:revision>
  <dc:subject/>
  <dc:title>ПОСТАНОВЛЕНИЕ</dc:title>
</cp:coreProperties>
</file>