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uppressAutoHyphens w:val="true"/>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uppressAutoHyphens w:val="true"/>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uppressAutoHyphens w:val="true"/>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uppressAutoHyphens w:val="tru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й реконструкции объекта капитального строительства «Магазин» на земельном участке с кадастровым номером 26:06:120708:38, расположенного по адресу: Ставропольский край, Изобильненский район, г. Изобильный, ул. Советская, в районе дома № 9</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40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 1605,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Изобильненского городского округа Ставропольского края от 23 декабря 2022 г. № 1941, на основании постановления администрации Изобильненского муниципального округа Ставропольского края </w:t>
      </w:r>
      <w:r>
        <w:rPr>
          <w:rFonts w:cs="Times New Roman" w:ascii="Times New Roman" w:hAnsi="Times New Roman"/>
          <w:sz w:val="28"/>
          <w:szCs w:val="28"/>
          <w:highlight w:val="yellow"/>
        </w:rPr>
        <w:t>от 05 августа 2024 года № 367-р</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w:t>
      </w:r>
      <w:r>
        <w:rPr>
          <w:rFonts w:cs="Times New Roman" w:ascii="Times New Roman" w:hAnsi="Times New Roman"/>
          <w:sz w:val="28"/>
          <w:szCs w:val="28"/>
          <w:highlight w:val="yellow"/>
        </w:rPr>
        <w:t>от 19 августа 2024 года № 6</w:t>
      </w:r>
      <w:r>
        <w:rPr>
          <w:rFonts w:cs="Times New Roman" w:ascii="Times New Roman" w:hAnsi="Times New Roman"/>
          <w:sz w:val="28"/>
          <w:szCs w:val="28"/>
        </w:rPr>
        <w:t>, администрация Изобильненского муниципального округа Ставропольского края</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отклонение от предельных параметров разрешенной реконструкции объекта капитального строительства «Магазин» на земельном участке с кадастровым номером 26:06:120708:38, общей площадью 213 кв.м, категории земель – земли населенных пунктов, с разрешенным использованием – для строительства магазина, расположенном по адресу: Ставропольский край, Изобильненский район, г. Изобильный, ул. Советская, в районе дома № 9, принадлежащем на праве собственности Батаговой Нине Ивановне, в части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 сокращением их справа – 1,0 м, слева – 1,0 м, с фасада – 1,0 м, с тыла – 2,3 м, увеличив процент застройки – 70 %, на основании пункта 1 статьи 40 Градостроительного кодекса РФ, поскольку конфигурация земельного участка с кадастровым номером 26:06:121307:32, неблагоприятна для застройк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uppressAutoHyphens w:val="tru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szCs w:val="28"/>
        </w:rPr>
        <w:t>Настоящее постановление вступает в силу со дня его официального обнародования.</w:t>
      </w:r>
    </w:p>
    <w:p>
      <w:pPr>
        <w:pStyle w:val="Normal"/>
        <w:suppressAutoHyphens w:val="true"/>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06" w:type="dxa"/>
        <w:jc w:val="left"/>
        <w:tblInd w:w="-108" w:type="dxa"/>
        <w:tblLayout w:type="fixed"/>
        <w:tblCellMar>
          <w:top w:w="0" w:type="dxa"/>
          <w:left w:w="108" w:type="dxa"/>
          <w:bottom w:w="0" w:type="dxa"/>
          <w:right w:w="108" w:type="dxa"/>
        </w:tblCellMar>
      </w:tblPr>
      <w:tblGrid>
        <w:gridCol w:w="5495"/>
        <w:gridCol w:w="4111"/>
      </w:tblGrid>
      <w:tr>
        <w:trPr/>
        <w:tc>
          <w:tcPr>
            <w:tcW w:w="5495" w:type="dxa"/>
            <w:tcBorders/>
          </w:tcPr>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яющий обязанности первого заместителя главы администрации Изобильненского муниципального </w:t>
            </w:r>
          </w:p>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округа Ставропольского края, </w:t>
            </w:r>
          </w:p>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заместитель главы администрации Изобильненского муниципального </w:t>
            </w:r>
          </w:p>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круга Ставропольского края</w:t>
            </w:r>
          </w:p>
        </w:tc>
        <w:tc>
          <w:tcPr>
            <w:tcW w:w="4111" w:type="dxa"/>
            <w:tcBorders/>
          </w:tcPr>
          <w:p>
            <w:pPr>
              <w:pStyle w:val="Normal"/>
              <w:suppressAutoHyphens w:val="true"/>
              <w:snapToGrid w:val="fals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exact"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exact" w:line="240" w:before="0" w:after="0"/>
              <w:jc w:val="right"/>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И. Иов</w:t>
            </w:r>
          </w:p>
        </w:tc>
      </w:tr>
    </w:tbl>
    <w:p>
      <w:pPr>
        <w:pStyle w:val="Normal"/>
        <w:suppressAutoHyphens w:val="true"/>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Тест</cp:lastModifiedBy>
  <cp:lastPrinted>2016-10-11T10:32:00Z</cp:lastPrinted>
  <dcterms:modified xsi:type="dcterms:W3CDTF">2025-03-20T06:22:00Z</dcterms:modified>
  <cp:revision>255</cp:revision>
  <dc:subject/>
  <dc:title>ПОСТАНОВЛЕНИЕ</dc:title>
</cp:coreProperties>
</file>