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73520:111, расположенного по адресу: Ставропольский край, Изобильненский район, с. Московское, ул. Полушина, 49</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_______ 2024 г. №___</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_______ 2024 года №____</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73520:111, общей площадью 1 500 кв. м, категории земель – земли населенных пунктов, с разрешенным использованием – для индивидуального жилищного строительства, расположенном по адресу: Ставропольский край, Изобильненский район, с. Московское, ул. Полушина, 49, принадлежащем на собственности Ненадо Валентине Ивановне,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до 1,5 м от смежного земельного участка с кадастровым номером 26:06:173520:238, расположенного по адресу: Ставропольский край, Изобильненский район, с. Московское, ул. Полушина, 51 А/2, на основании пункта 1 статьи 40 Градостроительного кодекса РФ, поскольку инженерно-геологические характеристики земельного участка с кадастровым номером 26:06:173520:111, неблагоприятны для застрой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4T11:19:00Z</dcterms:modified>
  <cp:revision>250</cp:revision>
  <dc:subject/>
  <dc:title>ПОСТАНОВЛЕНИЕ</dc:title>
</cp:coreProperties>
</file>