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й реконструкции объекта капитального строительства «Индивидуальный жилой дом» на земельном участке с кадастровым номером 26:06:173605:67, расположенного по адресу: Ставропольский край, Изобильненский район, с. Московское, ул. Шпака, 31</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й реконструкции объекта капитального строительства «Индивидуальный жилой дом» на земельном участке с кадастровым номером 26:06:173605:67, общей площадью 1 500 кв. м, категории земель – земли населенных пунктов, с разрешенным использованием – для ведения личного подсобного хозяйства, расположенном по адресу: Ставропольский край, Изобильненский район, с. Московское, ул. Шпака, 31, принадлежащем на собственности Анзину Дмитрию Сергеевичу,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до – 0,3 м от смежного земельного участка с кадастровым номером 26:06:173605:66, расположенного по адресу: Ставропольский край, Изобильненский район, с. Московское, ул. Шпака, 29, на основании пункта 1 статьи 40 Градостроительного кодекса РФ, поскольку конфигурация земельного участка с кадастровым номером 26:06:173605:67, неблагоприятна для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4T11:14:00Z</dcterms:modified>
  <cp:revision>251</cp:revision>
  <dc:subject/>
  <dc:title>ПОСТАНОВЛЕНИЕ</dc:title>
</cp:coreProperties>
</file>