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с кадастровым номером 26:06:092510:19, расположенного по адресу: Ставропольский край, Изобильненский район, ст. Новотроицкая, ул. Южная, 4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м постановлением администрации Изобильненского муниципального округа Ставропольского края от 19 августа 2022 г. №1286, на основании распоряжения администрации Изобильненского муниципального округа Ставропольского края от </w:t>
      </w:r>
      <w:r>
        <w:rPr>
          <w:rFonts w:cs="Times New Roman" w:ascii="Times New Roman" w:hAnsi="Times New Roman"/>
          <w:sz w:val="28"/>
          <w:szCs w:val="28"/>
          <w:highlight w:val="yellow"/>
        </w:rPr>
        <w:t>06 июня 2022 года №259-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от </w:t>
      </w:r>
      <w:r>
        <w:rPr>
          <w:rFonts w:cs="Times New Roman" w:ascii="Times New Roman" w:hAnsi="Times New Roman"/>
          <w:sz w:val="28"/>
          <w:szCs w:val="28"/>
          <w:highlight w:val="yellow"/>
        </w:rPr>
        <w:t>17 июня 2022 года №5</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условно разрешенный вид земельного участка с кадастровым номером 26:06:092510:19, общей площадью 1 794 кв. м, категории земель – земли населенных пунктов, находящегося в границах территориальной зоны застройки индивидуальными жилыми домами с возможностью ведения ЛПХ и малоэтажными жилыми домами (Ж-1), расположенного по адресу: Ставропольский край, Изобильненский район, ст. Новотроицкая, ул. Южная, 40, принадлежащего на праве общей долевой собственности Гололобовой Любови Александровне, Гололобову Сергею Владимировичу, с основного вида разрешенного использования «для ведения личного подсобного хозяйства» на условно разрешенный вид разрешенного использования «Магазины», код по классификатору 4.4, в связи с тем, что условно разрешенный вид использования земельного участка с кадастровым номером 26:06:092510:19 не окажет негативное воздействие на окружающую среду, не подвергнет риску какого-либо негативного воз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2. </w:t>
      </w:r>
      <w:r>
        <w:rPr>
          <w:rFonts w:cs="Times New Roman" w:ascii="Times New Roman" w:hAnsi="Times New Roman"/>
          <w:sz w:val="28"/>
          <w:szCs w:val="28"/>
        </w:rPr>
        <w:t>Внести соответствующие изменения в единый государственный реестр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облюдать: </w:t>
      </w:r>
    </w:p>
    <w:p>
      <w:pPr>
        <w:pStyle w:val="Normal"/>
        <w:spacing w:lineRule="auto" w:line="240" w:before="0" w:after="0"/>
        <w:ind w:firstLine="708"/>
        <w:jc w:val="both"/>
        <w:rPr/>
      </w:pPr>
      <w:r>
        <w:rPr>
          <w:rFonts w:cs="Times New Roman" w:ascii="Times New Roman" w:hAnsi="Times New Roman"/>
          <w:sz w:val="28"/>
          <w:szCs w:val="28"/>
        </w:rPr>
        <w:t>3.1. Правовой режим и ограничения использования земельного участка в границах зон с особыми условиями использования территории, установленных в соответствии с законодательством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Экологические, санитарно-гигиенические правила и нормативы, уничтожать карантинные растения, проводить мероприятия по защите земельного участка и прилегающих к нему земель общего пользования от загрязнения и захлам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tabs>
          <w:tab w:val="clear" w:pos="708"/>
          <w:tab w:val="left" w:pos="2694" w:leader="none"/>
        </w:tabs>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4T13:09:00Z</dcterms:modified>
  <cp:revision>174</cp:revision>
  <dc:subject/>
  <dc:title>ПОСТАНОВЛЕНИЕ</dc:title>
</cp:coreProperties>
</file>